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Инвестиционное предложение</w:t>
      </w:r>
    </w:p>
    <w:p>
      <w:pPr>
        <w:pStyle w:val="Normal"/>
        <w:numPr>
          <w:ilvl w:val="0"/>
          <w:numId w:val="4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щие сведения о проекте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проект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ция производства спортивного инвентаря, оборудования для сенсорных комнат, игровых и спортивных площадок 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504" w:hanging="21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раслевая принадлежность проекта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мышленность</w:t>
      </w:r>
    </w:p>
    <w:p>
      <w:pPr>
        <w:pStyle w:val="Style24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реализации проекта: Жабинковский район, аг. Ракитница, ул. 24 Съезда КПСС, 2Г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39"/>
        <w:gridCol w:w="378"/>
      </w:tblGrid>
      <w:tr>
        <w:trPr>
          <w:trHeight w:val="480" w:hRule="atLeast"/>
        </w:trPr>
        <w:tc>
          <w:tcPr>
            <w:tcW w:w="9356" w:type="dxa"/>
            <w:gridSpan w:val="3"/>
            <w:tcBorders/>
          </w:tcPr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ind w:left="424" w:hanging="24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Описание проек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ть инвестиционного проекта, предпосылки, задачи, что ожидается от инвестора, почему проект может его заинтересовать)</w:t>
            </w:r>
          </w:p>
        </w:tc>
      </w:tr>
      <w:tr>
        <w:trPr>
          <w:trHeight w:val="21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739" w:type="dxa"/>
            <w:tcBorders/>
          </w:tcPr>
          <w:p>
            <w:pPr>
              <w:pStyle w:val="Style28"/>
              <w:numPr>
                <w:ilvl w:val="0"/>
                <w:numId w:val="9"/>
              </w:numPr>
              <w:spacing w:before="0" w:after="0"/>
              <w:ind w:left="365" w:hanging="365"/>
              <w:jc w:val="both"/>
              <w:rPr/>
            </w:pPr>
            <w:r>
              <w:rPr/>
              <w:t>- Целью проекта является создание производства по изготовлению спортивного инвентаря, оборудования для сенсорных комнат, игровых и спортивных площадок для удовлетворения спроса на внутреннем рынке</w:t>
            </w:r>
          </w:p>
          <w:p>
            <w:pPr>
              <w:pStyle w:val="Style28"/>
              <w:numPr>
                <w:ilvl w:val="0"/>
                <w:numId w:val="9"/>
              </w:numPr>
              <w:spacing w:before="0" w:after="0"/>
              <w:ind w:left="0" w:hanging="0"/>
              <w:jc w:val="both"/>
              <w:rPr/>
            </w:pPr>
            <w:r>
              <w:rPr/>
              <w:t>Реализация проекта позволит: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- обеспечить спортивные учреждения и учреждения образования спортивным инвентарем, детскими игровыми комплексами, оборудованием для сенсорных комнат и спортивных площадок собственного производства;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- создать новые рабочие места (на территории района аналогичные производства отсутствуют);</w:t>
            </w:r>
          </w:p>
          <w:p>
            <w:pPr>
              <w:pStyle w:val="Style28"/>
              <w:spacing w:before="0" w:after="0"/>
              <w:jc w:val="both"/>
              <w:rPr/>
            </w:pPr>
            <w:r>
              <w:rPr/>
              <w:t>- увеличить поступления в бюджет Жабинковского района.</w:t>
            </w:r>
          </w:p>
          <w:p>
            <w:pPr>
              <w:pStyle w:val="Style28"/>
              <w:numPr>
                <w:ilvl w:val="0"/>
                <w:numId w:val="2"/>
              </w:numPr>
              <w:spacing w:before="0" w:after="0"/>
              <w:ind w:left="0" w:hanging="60"/>
              <w:jc w:val="both"/>
              <w:rPr/>
            </w:pPr>
            <w:r>
              <w:rPr/>
              <w:t>Земельный участок расположен в Жабинковском районе, аг. Ракитница, ул. 24 Съезда КПСС, 2Г.</w:t>
            </w:r>
          </w:p>
          <w:p>
            <w:pPr>
              <w:pStyle w:val="Style28"/>
              <w:spacing w:before="0" w:after="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6"/>
                <w:lang w:eastAsia="ru-RU"/>
              </w:rPr>
            </w:r>
          </w:p>
        </w:tc>
      </w:tr>
    </w:tbl>
    <w:p>
      <w:pPr>
        <w:pStyle w:val="Style24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епень готовности проекта (наличие бизнес-плана, ТЭО, проведение маркетинговых исследований или других форм, свидетельствующих о подготовке проекта ((с обязательным указанием даты разработки))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023" w:hRule="atLeast"/>
        </w:trPr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находится в стадии прорабо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о место для раз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ся поиск инвес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знес-план отсутствует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ведения об инициаторе проекта</w:t>
      </w:r>
    </w:p>
    <w:p>
      <w:pPr>
        <w:pStyle w:val="Newncpi"/>
        <w:numPr>
          <w:ilvl w:val="0"/>
          <w:numId w:val="8"/>
        </w:numPr>
        <w:ind w:left="567" w:hanging="360"/>
        <w:rPr>
          <w:b/>
          <w:b/>
          <w:sz w:val="26"/>
          <w:szCs w:val="26"/>
        </w:rPr>
      </w:pPr>
      <w:r>
        <w:rPr>
          <w:b/>
        </w:rPr>
        <w:t>Полное наименование организации:</w:t>
      </w:r>
      <w:r>
        <w:rPr/>
        <w:t xml:space="preserve"> </w:t>
      </w:r>
      <w:r>
        <w:rPr>
          <w:rStyle w:val="Style16"/>
          <w:b/>
          <w:color w:val="000000"/>
          <w:sz w:val="26"/>
          <w:szCs w:val="26"/>
        </w:rPr>
        <w:t>Жабинковский районный исполнительный комитет</w:t>
      </w:r>
    </w:p>
    <w:p>
      <w:pPr>
        <w:pStyle w:val="Newncpi"/>
        <w:numPr>
          <w:ilvl w:val="0"/>
          <w:numId w:val="8"/>
        </w:numPr>
        <w:ind w:left="567" w:hanging="360"/>
        <w:rPr/>
      </w:pPr>
      <w:r>
        <w:rPr>
          <w:b/>
        </w:rPr>
        <w:t>Дата регистрации:</w:t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Введите дату регистрации"/>
            <w:textInput>
              <w:type w:val="date"/>
              <w:maxLength w:val="1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ewncpi"/>
        <w:numPr>
          <w:ilvl w:val="0"/>
          <w:numId w:val="8"/>
        </w:numPr>
        <w:ind w:left="567" w:hanging="360"/>
        <w:rPr/>
      </w:pPr>
      <w:r>
        <w:rPr>
          <w:b/>
        </w:rPr>
        <w:t>Распределение уставного фонда в долях, %:</w:t>
      </w:r>
      <w:r>
        <w:rPr/>
        <w:t xml:space="preserve"> 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Юридические лица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Дол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>
                <w:lang w:val="en-US"/>
              </w:rPr>
            </w:pPr>
            <w:r>
              <w:rPr/>
              <w:t>- государствен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left="459" w:hanging="0"/>
              <w:rPr/>
            </w:pPr>
            <w:r>
              <w:rPr/>
              <w:t>- частной формы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/>
              <w:t>Физические лиц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Характеристика рынков планируемой к выпуску продукции</w:t>
      </w:r>
    </w:p>
    <w:p>
      <w:pPr>
        <w:pStyle w:val="Style24"/>
        <w:numPr>
          <w:ilvl w:val="0"/>
          <w:numId w:val="7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намечаемой к выпуску проду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ewncpi"/>
        <w:numPr>
          <w:ilvl w:val="0"/>
          <w:numId w:val="3"/>
        </w:numPr>
        <w:rPr>
          <w:b/>
          <w:b/>
        </w:rPr>
      </w:pPr>
      <w:r>
        <w:rPr/>
        <w:t>наименование и описание продукции</w:t>
      </w:r>
      <w:r>
        <w:rPr>
          <w:b/>
        </w:rPr>
        <w:t>: детские игровые и спортивные комплексы; оборудование для игровых видов спорта; скейт-парк и воркаут площадки; оборудование для сенсорной комнаты</w:t>
      </w:r>
    </w:p>
    <w:p>
      <w:pPr>
        <w:pStyle w:val="Newncpi"/>
        <w:numPr>
          <w:ilvl w:val="0"/>
          <w:numId w:val="3"/>
        </w:numPr>
        <w:ind w:left="567" w:hanging="360"/>
        <w:rPr>
          <w:b/>
          <w:b/>
        </w:rPr>
      </w:pPr>
      <w:r>
        <w:rPr/>
        <w:t>основные потребители</w:t>
      </w:r>
      <w:r>
        <w:rPr>
          <w:b/>
        </w:rPr>
        <w:t>: внутренний рынок Республики Беларусь (</w:t>
      </w:r>
      <w:r>
        <w:rPr/>
        <w:t>спортивные учреждения и учреждения образования</w:t>
      </w:r>
      <w:r>
        <w:rPr>
          <w:b/>
        </w:rPr>
        <w:t>)</w:t>
      </w:r>
    </w:p>
    <w:p>
      <w:pPr>
        <w:pStyle w:val="Newncpi"/>
        <w:numPr>
          <w:ilvl w:val="0"/>
          <w:numId w:val="3"/>
        </w:numPr>
        <w:ind w:left="567" w:hanging="360"/>
        <w:rPr>
          <w:b/>
          <w:b/>
        </w:rPr>
      </w:pPr>
      <w:r>
        <w:rPr/>
        <w:t>основные конкуренты:</w:t>
      </w:r>
      <w:r>
        <w:rPr>
          <w:b/>
        </w:rPr>
        <w:t xml:space="preserve"> </w:t>
      </w:r>
    </w:p>
    <w:p>
      <w:pPr>
        <w:pStyle w:val="Newncpi"/>
        <w:numPr>
          <w:ilvl w:val="0"/>
          <w:numId w:val="3"/>
        </w:numPr>
        <w:ind w:left="567" w:hanging="360"/>
        <w:rPr>
          <w:b/>
          <w:b/>
        </w:rPr>
      </w:pPr>
      <w:r>
        <w:rPr>
          <w:b/>
        </w:rPr>
        <w:t>Характеристика внутреннего рынка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/>
        <w:t xml:space="preserve">текущий объем рынка (за последний отчетный период) 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Выберите элемент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/>
        <w:t>планируемая доля внутреннего рынка: 100 %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/>
        <w:t>стратегия работы на внутреннем рынке: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0" w:name="__Fieldmark__2_386473680"/>
      <w:bookmarkStart w:id="1" w:name="__Fieldmark__2_386473680"/>
      <w:bookmarkEnd w:id="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олее низкие цены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2" w:name="__Fieldmark__3_386473680"/>
      <w:bookmarkStart w:id="3" w:name="__Fieldmark__3_386473680"/>
      <w:bookmarkEnd w:id="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более </w:t>
      </w:r>
      <w:r>
        <w:rPr>
          <w:rFonts w:cs="Times New Roman" w:ascii="Times New Roman" w:hAnsi="Times New Roman"/>
          <w:sz w:val="24"/>
          <w:szCs w:val="24"/>
        </w:rPr>
        <w:t>высокое качество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4" w:name="__Fieldmark__4_386473680"/>
      <w:bookmarkStart w:id="5" w:name="__Fieldmark__4_386473680"/>
      <w:bookmarkEnd w:id="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более привлекательный сервис </w:t>
      </w:r>
    </w:p>
    <w:p>
      <w:pPr>
        <w:pStyle w:val="Style24"/>
        <w:spacing w:lineRule="auto" w:line="240" w:before="0" w:after="0"/>
        <w:ind w:left="1843" w:hanging="567"/>
        <w:contextualSpacing/>
        <w:jc w:val="both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6" w:name="__Fieldmark__5_386473680"/>
      <w:bookmarkStart w:id="7" w:name="__Fieldmark__5_386473680"/>
      <w:bookmarkEnd w:id="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государственная поддержка (защита от импорта, гарантированные государственные закупки и иная поддержка)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8" w:name="__Fieldmark__6_386473680"/>
      <w:bookmarkStart w:id="9" w:name="__Fieldmark__6_386473680"/>
      <w:bookmarkEnd w:id="9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ое: действие Декретов Президента Республики Беларусь: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 мая 2012 г. « 6 «О стимулировании предпринимательской деятельности на территории средних, малых городских поселений, сельской местности»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 6 августа 2009 г. № 10 «О создании дополнительных условий для осуществления инвестиций в Республике Беларусь»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/>
        <w:t>государственное регулирование (регулирование цен, лицензирование деятельности и т.д.): нет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/>
        <w:t xml:space="preserve">рентабельность продаж продукции (в %)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(в </w:t>
      </w:r>
      <w:r>
        <w:fldChar w:fldCharType="begin">
          <w:ffData>
            <w:name w:val="Unnamed Copy 2"/>
            <w:enabled/>
            <w:calcOnExit w:val="0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году);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/>
        <w:t xml:space="preserve">степень концентрации (примерная суммарная доля рынка пяти крупнейших игроков, в %)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>.</w:t>
      </w:r>
    </w:p>
    <w:p>
      <w:pPr>
        <w:pStyle w:val="Newncpi"/>
        <w:numPr>
          <w:ilvl w:val="0"/>
          <w:numId w:val="6"/>
        </w:numPr>
        <w:ind w:left="567" w:hanging="360"/>
        <w:rPr/>
      </w:pPr>
      <w:r>
        <w:rPr/>
        <w:t>прочее (указать): Место для ввода текста</w:t>
      </w:r>
    </w:p>
    <w:p>
      <w:pPr>
        <w:pStyle w:val="Style24"/>
        <w:numPr>
          <w:ilvl w:val="0"/>
          <w:numId w:val="7"/>
        </w:numPr>
        <w:spacing w:lineRule="auto" w:line="240" w:before="60" w:after="60"/>
        <w:ind w:left="1077" w:hanging="35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внешних рынков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ewncpi"/>
              <w:ind w:left="34" w:hanging="0"/>
              <w:rPr/>
            </w:pPr>
            <w:r>
              <w:rPr>
                <w:b/>
              </w:rPr>
              <w:t>1.</w:t>
            </w:r>
            <w:r>
              <w:rPr/>
              <w:t xml:space="preserve"> предполагаемое распределение объема продаж по основным регионам,  %:</w:t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tbl>
            <w:tblPr>
              <w:tblW w:w="82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7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Страны 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en-US" w:eastAsia="ru-RU"/>
                    </w:rPr>
                    <w:t>EA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ЭС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.ч. рынок РБ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Страны ЕС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ные страны</w:t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fldChar w:fldCharType="begin">
                      <w:ffData>
                        <w:name w:val="ТекстовоеПоле7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rFonts w:cs="Times New Roman" w:ascii="Times New Roman" w:hAnsi="Times New Roman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</w:rPr>
                  </w:r>
                  <w:r>
                    <w:rPr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ся ли у компании опыт экспорта в указанные стран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0" w:name="__Fieldmark__11_386473680"/>
      <w:bookmarkStart w:id="11" w:name="__Fieldmark__11_386473680"/>
      <w:bookmarkEnd w:id="11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2" w:name="__Fieldmark__12_386473680"/>
      <w:bookmarkStart w:id="13" w:name="__Fieldmark__12_386473680"/>
      <w:bookmarkEnd w:id="13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504" w:hanging="23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спортируются ли иными производителями РБ данные товары на основные целевые рынки продукта (-ов)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4" w:name="__Fieldmark__13_386473680"/>
      <w:bookmarkStart w:id="15" w:name="__Fieldmark__13_386473680"/>
      <w:bookmarkEnd w:id="15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а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6" w:name="__Fieldmark__14_386473680"/>
      <w:bookmarkStart w:id="17" w:name="__Fieldmark__14_386473680"/>
      <w:bookmarkEnd w:id="1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Style24"/>
        <w:numPr>
          <w:ilvl w:val="0"/>
          <w:numId w:val="4"/>
        </w:numPr>
        <w:spacing w:lineRule="auto" w:line="240" w:before="240" w:after="120"/>
        <w:ind w:left="0" w:hanging="0"/>
        <w:contextualSpacing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писание имеющейся инфраструктуры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/д и автотранспортный доступ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8" w:name="__Fieldmark__15_386473680"/>
      <w:bookmarkStart w:id="19" w:name="__Fieldmark__15_386473680"/>
      <w:bookmarkEnd w:id="1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бственная ж/д ветка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0" w:name="__Fieldmark__16_386473680"/>
      <w:bookmarkStart w:id="21" w:name="__Fieldmark__16_386473680"/>
      <w:bookmarkEnd w:id="2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тка БелЖД (расстояние от участка, км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2" w:name="__Fieldmark__17_386473680"/>
      <w:bookmarkStart w:id="23" w:name="__Fieldmark__17_386473680"/>
      <w:bookmarkEnd w:id="2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республиканские автомобильные дороги (расстояние в км): трасса М1/Е30 – 0,6 км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4" w:name="__Fieldmark__18_386473680"/>
      <w:bookmarkStart w:id="25" w:name="__Fieldmark__18_386473680"/>
      <w:bookmarkEnd w:id="2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ие дороги с усовершенствованным покрытием (расстояние в км)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личие коммуникац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26" w:name="__Fieldmark__19_386473680"/>
      <w:bookmarkStart w:id="27" w:name="__Fieldmark__19_386473680"/>
      <w:bookmarkEnd w:id="27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лектросеть (вольтаж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сстояние в км:)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28" w:name="Флажок50"/>
      <w:bookmarkStart w:id="29" w:name="__Fieldmark__21_386473680"/>
      <w:bookmarkStart w:id="30" w:name="__Fieldmark__21_386473680"/>
      <w:bookmarkEnd w:id="30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2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провод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5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1" w:name="Флажок51"/>
      <w:bookmarkStart w:id="32" w:name="__Fieldmark__22_386473680"/>
      <w:bookmarkStart w:id="33" w:name="__Fieldmark__22_386473680"/>
      <w:bookmarkEnd w:id="3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3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опровод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емельный участок и производственные площади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34" w:name="__Fieldmark__23_386473680"/>
      <w:bookmarkStart w:id="35" w:name="__Fieldmark__23_386473680"/>
      <w:bookmarkEnd w:id="3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земельного участка (площадь: </w:t>
      </w:r>
      <w:bookmarkStart w:id="36" w:name="ТекстовоеПоле4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5708 га</w:t>
      </w:r>
      <w:bookmarkEnd w:id="3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37" w:name="Флажок53"/>
      <w:bookmarkStart w:id="38" w:name="__Fieldmark__24_386473680"/>
      <w:bookmarkStart w:id="39" w:name="__Fieldmark__24_386473680"/>
      <w:bookmarkEnd w:id="39"/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 строений (площадь: 820,1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значение: здание подсобных служб, гараж, вспомогательное здание, здание хозяйственное, подсобное здание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чая инфраструктура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0" w:name="__Fieldmark__25_386473680"/>
      <w:bookmarkStart w:id="41" w:name="__Fieldmark__25_386473680"/>
      <w:bookmarkEnd w:id="4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лады хранения, логистические терминалы (площадь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писание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2" w:name="__Fieldmark__27_386473680"/>
      <w:bookmarkStart w:id="43" w:name="__Fieldmark__27_386473680"/>
      <w:bookmarkEnd w:id="4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дальнейшего расширения производства и установки дополнительных мощностей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4" w:name="__Fieldmark__28_386473680"/>
      <w:bookmarkStart w:id="45" w:name="__Fieldmark__28_386473680"/>
      <w:bookmarkEnd w:id="4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можность создания необходимой инфраструктуры за счет средств бюджета (описание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6" w:name="__Fieldmark__29_386473680"/>
      <w:bookmarkStart w:id="47" w:name="__Fieldmark__29_386473680"/>
      <w:bookmarkEnd w:id="4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ая (указать)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Style24"/>
        <w:numPr>
          <w:ilvl w:val="0"/>
          <w:numId w:val="4"/>
        </w:numPr>
        <w:spacing w:lineRule="auto" w:line="240" w:before="240" w:after="12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Ключевые преимущества проекта </w:t>
      </w:r>
    </w:p>
    <w:p>
      <w:pPr>
        <w:pStyle w:val="Style24"/>
        <w:spacing w:lineRule="auto" w:line="240" w:before="240" w:after="12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каждого кратк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48" w:name="__Fieldmark__30_386473680"/>
      <w:bookmarkStart w:id="49" w:name="__Fieldmark__30_386473680"/>
      <w:bookmarkEnd w:id="4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ый бренд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0" w:name="__Fieldmark__31_386473680"/>
      <w:bookmarkStart w:id="51" w:name="__Fieldmark__31_386473680"/>
      <w:bookmarkEnd w:id="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фильный персонал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2" w:name="__Fieldmark__32_386473680"/>
      <w:bookmarkStart w:id="53" w:name="__Fieldmark__32_386473680"/>
      <w:bookmarkEnd w:id="5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ть поставок сырья и комплектующих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4" w:name="__Fieldmark__33_386473680"/>
      <w:bookmarkStart w:id="55" w:name="__Fieldmark__33_386473680"/>
      <w:bookmarkEnd w:id="5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варопроводящая сеть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6" w:name="__Fieldmark__34_386473680"/>
      <w:bookmarkStart w:id="57" w:name="__Fieldmark__34_386473680"/>
      <w:bookmarkEnd w:id="5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арантированные объемы заказов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58" w:name="__Fieldmark__35_386473680"/>
      <w:bookmarkStart w:id="59" w:name="__Fieldmark__35_386473680"/>
      <w:bookmarkEnd w:id="5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действующих патентов, лицензий, разрешений: </w:t>
      </w:r>
      <w:r>
        <w:rPr>
          <w:rStyle w:val="Style16"/>
          <w:rFonts w:cs="Times New Roman" w:ascii="Times New Roman" w:hAnsi="Times New Roman"/>
        </w:rPr>
        <w:t>Место для ввода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0" w:name="__Fieldmark__36_386473680"/>
      <w:bookmarkStart w:id="61" w:name="__Fieldmark__36_386473680"/>
      <w:bookmarkEnd w:id="6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льгот при реализации проекта 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реты Президента Республики Беларусь: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 мая 2012 г. « 6 «О стимулировании предпринимательской деятельности на территории средних, малых городских поселений, сельской местности»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6 августа 2009 г. № 10 «О создании дополнительных условий для осуществления инвестиций в Республике Беларус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ru-RU"/>
        </w:rPr>
        <w:t>☐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артнеры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62" w:name="__Fieldmark__37_386473680"/>
      <w:bookmarkStart w:id="63" w:name="__Fieldmark__37_386473680"/>
      <w:bookmarkEnd w:id="6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/>
        <w:t xml:space="preserve"> иные (указать)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eastAsia="ru-RU"/>
              </w:rPr>
              <w:t>Место для ввода текста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Финансирование  проекта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Общие инвестиционные затраты по проекту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 xml:space="preserve">Выберите элем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0 тыс. долларов</w:t>
      </w:r>
    </w:p>
    <w:p>
      <w:pPr>
        <w:pStyle w:val="Normal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Источники формирования инвестиционных ресурсов, </w:t>
      </w:r>
      <w:r>
        <w:fldChar w:fldCharType="begin">
          <w:ffData>
            <w:name w:val="ТекстовоеПоле49 Copy 1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    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rPr>
          <w:sz w:val="24"/>
          <w:b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ыберите элемент</w:t>
      </w:r>
      <w:r>
        <w:rPr/>
        <w:t>: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6"/>
        <w:gridCol w:w="2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редст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4" w:name="__Fieldmark__39_386473680"/>
            <w:bookmarkStart w:id="65" w:name="__Fieldmark__39_386473680"/>
            <w:bookmarkEnd w:id="6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сред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6" w:name="__Fieldmark__41_386473680"/>
            <w:bookmarkStart w:id="67" w:name="__Fieldmark__41_386473680"/>
            <w:bookmarkEnd w:id="6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нвесто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0 0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68" w:name="__Fieldmark__42_386473680"/>
            <w:bookmarkStart w:id="69" w:name="__Fieldmark__42_386473680"/>
            <w:bookmarkEnd w:id="6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0" w:name="__Fieldmark__44_386473680"/>
            <w:bookmarkStart w:id="71" w:name="__Fieldmark__44_386473680"/>
            <w:bookmarkEnd w:id="7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2" w:name="__Fieldmark__46_386473680"/>
            <w:bookmarkStart w:id="73" w:name="__Fieldmark__46_386473680"/>
            <w:bookmarkEnd w:id="7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г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74" w:name="__Fieldmark__48_386473680"/>
            <w:bookmarkStart w:id="75" w:name="__Fieldmark__48_386473680"/>
            <w:bookmarkEnd w:id="7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ткосрочные кредит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(указать): </w:t>
            </w:r>
          </w:p>
        </w:tc>
      </w:tr>
      <w:tr>
        <w:trPr>
          <w:trHeight w:val="258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роекту: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. Направления использования инвестиционных ресурсов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6" w:name="__Fieldmark__50_386473680"/>
      <w:bookmarkStart w:id="77" w:name="__Fieldmark__50_386473680"/>
      <w:bookmarkEnd w:id="7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сследования и разработки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78" w:name="__Fieldmark__51_386473680"/>
      <w:bookmarkStart w:id="79" w:name="__Fieldmark__51_386473680"/>
      <w:bookmarkEnd w:id="7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инфраструктуры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0" w:name="__Fieldmark__52_386473680"/>
      <w:bookmarkStart w:id="81" w:name="__Fieldmark__52_386473680"/>
      <w:bookmarkEnd w:id="8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роительство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2" w:name="__Fieldmark__53_386473680"/>
      <w:bookmarkStart w:id="83" w:name="__Fieldmark__53_386473680"/>
      <w:bookmarkEnd w:id="8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обретение недвижимости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4" w:name="__Fieldmark__54_386473680"/>
      <w:bookmarkStart w:id="85" w:name="__Fieldmark__54_386473680"/>
      <w:bookmarkEnd w:id="8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упка оборудования, технологий, лицензий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Флажок3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6" w:name="__Fieldmark__55_386473680"/>
      <w:bookmarkStart w:id="87" w:name="__Fieldmark__55_386473680"/>
      <w:bookmarkEnd w:id="8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готовка производства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88" w:name="__Fieldmark__56_386473680"/>
      <w:bookmarkStart w:id="89" w:name="__Fieldmark__56_386473680"/>
      <w:bookmarkEnd w:id="8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полнение оборотных средств 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bookmarkStart w:id="90" w:name="__Fieldmark__57_386473680"/>
      <w:bookmarkStart w:id="91" w:name="__Fieldmark__57_386473680"/>
      <w:bookmarkEnd w:id="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гое (указать):</w:t>
      </w:r>
    </w:p>
    <w:p>
      <w:pPr>
        <w:pStyle w:val="Style24"/>
        <w:numPr>
          <w:ilvl w:val="0"/>
          <w:numId w:val="7"/>
        </w:numPr>
        <w:spacing w:lineRule="auto" w:line="240" w:before="60" w:after="60"/>
        <w:ind w:left="363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</w:t>
      </w:r>
      <w:r>
        <w:rPr/>
        <w:t>орма участия инвестора в проект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ы участия инвестора в проек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нвестора в уставном капитале при реализации планируемой формы  участия,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2" w:name="__Fieldmark__58_386473680"/>
            <w:bookmarkStart w:id="93" w:name="__Fieldmark__58_386473680"/>
            <w:bookmarkEnd w:id="9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сение вклада в уставный фонд нового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4" w:name="__Fieldmark__60_386473680"/>
            <w:bookmarkStart w:id="95" w:name="__Fieldmark__60_386473680"/>
            <w:bookmarkEnd w:id="9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обретение пакета акций (доли в уставном фонде) существующего предприят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6" w:name="__Fieldmark__62_386473680"/>
            <w:bookmarkStart w:id="97" w:name="__Fieldmark__62_386473680"/>
            <w:bookmarkEnd w:id="9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бретение предприятия как имущественного комплек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98" w:name="__Fieldmark__64_386473680"/>
            <w:bookmarkStart w:id="99" w:name="__Fieldmark__64_386473680"/>
            <w:bookmarkEnd w:id="9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ая эмиссия акций для продажи инвесто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00" w:name="__Fieldmark__66_386473680"/>
            <w:bookmarkStart w:id="101" w:name="__Fieldmark__66_386473680"/>
            <w:bookmarkEnd w:id="10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чие(указать): 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ям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Style16"/>
                <w:rFonts w:cs="Times New Roman" w:ascii="Times New Roman" w:hAnsi="Times New Roman"/>
              </w:rPr>
              <w:t>Место для ввода тек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7"/>
        </w:numPr>
        <w:spacing w:lineRule="auto" w:line="240" w:before="60" w:after="60"/>
        <w:ind w:left="426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ые показатели финансовой эффективности проекта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выручка (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eastAsia="ru-RU"/>
              </w:rPr>
              <w:t>Выберите элемен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без НДС, после выхода на проектную мощ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хода на проектную мощность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й срок окупаемости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ий срок окупаемости, лет/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6A6A6"/>
                <w:sz w:val="24"/>
                <w:szCs w:val="24"/>
                <w:lang w:eastAsia="ru-RU"/>
              </w:rPr>
              <w:t>Выберите эле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вка дисконтирова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Показате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R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P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аны по состоянию на 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eastAsia="ru-RU"/>
        </w:rPr>
        <w:instrText xml:space="preserve"> FORMTEXT </w:instrText>
      </w:r>
      <w:r>
        <w:rPr>
          <w:rFonts w:cs="Times New Roman" w:ascii="Times New Roman" w:hAnsi="Times New Roman"/>
          <w:lang w:eastAsia="ru-RU"/>
        </w:rPr>
      </w:r>
      <w:r>
        <w:rPr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lang w:eastAsia="ru-RU"/>
        </w:rPr>
        <w:t>     </w:t>
      </w:r>
      <w:r>
        <w:rPr>
          <w:rFonts w:cs="Times New Roman" w:ascii="Times New Roman" w:hAnsi="Times New Roman"/>
          <w:lang w:eastAsia="ru-RU"/>
        </w:rPr>
      </w:r>
      <w:r>
        <w:rPr>
          <w:rFonts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д реализации проекта</w:t>
      </w:r>
    </w:p>
    <w:p>
      <w:pPr>
        <w:pStyle w:val="Normal"/>
        <w:numPr>
          <w:ilvl w:val="0"/>
          <w:numId w:val="4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актная информация ответственного на предприят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ый исполнитель (ФИО, должност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 раб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+375 29 800 495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ак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375 1641 356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tdekzhabink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res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gio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go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б-сай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808080"/>
          <w:sz w:val="24"/>
          <w:szCs w:val="24"/>
          <w:lang w:eastAsia="ru-RU"/>
        </w:rPr>
        <w:t>Место для ввода тек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та составления инвестиционного пред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19.08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jc w:val="center"/>
        <w:rPr>
          <w:rFonts w:ascii="inherit;Times New Roman" w:hAnsi="inherit;Times New Roman" w:eastAsia="Times New Roman" w:cs="Courier New"/>
          <w:b/>
          <w:b/>
          <w:color w:val="222222"/>
          <w:sz w:val="42"/>
          <w:szCs w:val="42"/>
          <w:lang w:val="en" w:eastAsia="zh-TW"/>
        </w:rPr>
      </w:pPr>
      <w:r>
        <w:rPr>
          <w:rFonts w:eastAsia="Times New Roman" w:cs="Courier New" w:ascii="inherit;Times New Roman" w:hAnsi="inherit;Times New Roman"/>
          <w:b/>
          <w:color w:val="222222"/>
          <w:sz w:val="42"/>
          <w:szCs w:val="42"/>
          <w:lang w:val="en" w:eastAsia="zh-TW"/>
        </w:rPr>
        <w:t>Investment proposal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b/>
          <w:b/>
          <w:color w:val="222222"/>
          <w:sz w:val="36"/>
          <w:szCs w:val="36"/>
          <w:lang w:val="en-US" w:eastAsia="zh-TW"/>
        </w:rPr>
      </w:pPr>
      <w:r>
        <w:rPr>
          <w:rFonts w:eastAsia="Times New Roman" w:cs="Courier New" w:ascii="inherit;Times New Roman" w:hAnsi="inherit;Times New Roman"/>
          <w:b/>
          <w:color w:val="222222"/>
          <w:sz w:val="36"/>
          <w:szCs w:val="36"/>
          <w:lang w:val="en" w:eastAsia="zh-TW"/>
        </w:rPr>
        <w:t>I. General information about the project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 xml:space="preserve">1.Name of the project: 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Organization of production of sports equipment, equipment for sensory rooms, playgrounds and sports grounds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2.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 xml:space="preserve"> </w:t>
      </w: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Project branch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: Industry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3.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 xml:space="preserve"> </w:t>
      </w: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Place of project implementation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: Zhabinkovsky district, ag. Rakitnitsa, st. 24 Congress of the CPSU, 2G</w:t>
      </w:r>
    </w:p>
    <w:p>
      <w:pPr>
        <w:pStyle w:val="HTML1"/>
        <w:shd w:fill="F8F9FA" w:val="clear"/>
        <w:spacing w:lineRule="auto" w:line="240"/>
        <w:rPr>
          <w:sz w:val="22"/>
          <w:szCs w:val="22"/>
          <w:lang w:val="en-US"/>
        </w:rPr>
      </w:pPr>
      <w:r>
        <w:rPr>
          <w:rFonts w:eastAsia="Times New Roman" w:cs="inherit;Times New Roman" w:ascii="inherit;Times New Roman" w:hAnsi="inherit;Times New Roman"/>
          <w:b/>
          <w:color w:val="222222"/>
          <w:sz w:val="22"/>
          <w:szCs w:val="22"/>
          <w:lang w:val="en" w:eastAsia="zh-TW"/>
        </w:rPr>
        <w:t>4.</w:t>
      </w:r>
      <w:r>
        <w:rPr>
          <w:rFonts w:eastAsia="Times New Roman" w:cs="inherit;Times New Roman" w:ascii="inherit;Times New Roman" w:hAnsi="inherit;Times New Roman"/>
          <w:color w:val="222222"/>
          <w:sz w:val="22"/>
          <w:szCs w:val="22"/>
          <w:lang w:val="en" w:eastAsia="zh-TW"/>
        </w:rPr>
        <w:t xml:space="preserve"> </w:t>
      </w:r>
      <w:r>
        <w:rPr>
          <w:rFonts w:eastAsia="Times New Roman" w:cs="inherit;Times New Roman" w:ascii="inherit;Times New Roman" w:hAnsi="inherit;Times New Roman"/>
          <w:b/>
          <w:color w:val="222222"/>
          <w:sz w:val="22"/>
          <w:szCs w:val="22"/>
          <w:lang w:val="en" w:eastAsia="zh-TW"/>
        </w:rPr>
        <w:t>Description of the project</w:t>
      </w:r>
      <w:r>
        <w:rPr>
          <w:rFonts w:eastAsia="Times New Roman" w:cs="inherit;Times New Roman" w:ascii="inherit;Times New Roman" w:hAnsi="inherit;Times New Roman"/>
          <w:color w:val="222222"/>
          <w:sz w:val="22"/>
          <w:szCs w:val="22"/>
          <w:lang w:val="en" w:eastAsia="zh-TW"/>
        </w:rPr>
        <w:t xml:space="preserve"> (the essence of the investment project, prerequisites, tasks, what is expected from the investor, why the project may interest him)</w:t>
      </w:r>
      <w:r>
        <w:rPr>
          <w:sz w:val="22"/>
          <w:szCs w:val="22"/>
          <w:lang w:val="en-US"/>
        </w:rPr>
        <w:t xml:space="preserve"> </w:t>
      </w:r>
    </w:p>
    <w:p>
      <w:pPr>
        <w:pStyle w:val="HTML1"/>
        <w:numPr>
          <w:ilvl w:val="0"/>
          <w:numId w:val="1"/>
        </w:numPr>
        <w:shd w:fill="F8F9FA" w:val="clear"/>
        <w:spacing w:lineRule="auto" w:line="240"/>
        <w:rPr>
          <w:rFonts w:ascii="inherit;Times New Roman" w:hAnsi="inherit;Times New Roman" w:eastAsia="Times New Roman" w:cs="inherit;Times New Roman"/>
          <w:color w:val="222222"/>
          <w:sz w:val="22"/>
          <w:szCs w:val="22"/>
          <w:lang w:val="en" w:eastAsia="zh-TW"/>
        </w:rPr>
      </w:pPr>
      <w:r>
        <w:rPr>
          <w:rFonts w:eastAsia="Times New Roman" w:cs="inherit;Times New Roman" w:ascii="inherit;Times New Roman" w:hAnsi="inherit;Times New Roman"/>
          <w:color w:val="222222"/>
          <w:sz w:val="22"/>
          <w:szCs w:val="22"/>
          <w:lang w:val="en" w:eastAsia="zh-TW"/>
        </w:rPr>
        <w:t>The aim of the project is to create a production facility for the production of sports equipment, equipment for sensory rooms, playgrounds and sports grounds to meet the demand in the domestic market.</w:t>
      </w:r>
    </w:p>
    <w:p>
      <w:pPr>
        <w:pStyle w:val="Normal"/>
        <w:numPr>
          <w:ilvl w:val="0"/>
          <w:numId w:val="1"/>
        </w:numPr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inherit;Times New Roman" w:hAnsi="inherit;Times New Roman" w:eastAsia="Times New Roman" w:cs="Courier New"/>
          <w:color w:val="222222"/>
          <w:lang w:val="en" w:eastAsia="zh-TW"/>
        </w:rPr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Implementation of the project will allow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-to provide sports and educational institutions with sports equipment, children's playgrounds, equipment for sensory rooms and sports grounds of our own production;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-create new jobs (there are no similar industries in the district);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rPr/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-to increase revenues to the budget of the Zhabinka region.</w:t>
      </w:r>
    </w:p>
    <w:p>
      <w:pPr>
        <w:pStyle w:val="Normal"/>
        <w:numPr>
          <w:ilvl w:val="0"/>
          <w:numId w:val="1"/>
        </w:numPr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inherit;Times New Roman" w:hAnsi="inherit;Times New Roman" w:eastAsia="Times New Roman" w:cs="Courier New"/>
          <w:color w:val="222222"/>
          <w:lang w:val="en-US" w:eastAsia="zh-TW"/>
        </w:rPr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The land plot is located in Zhabinka district, ag. Rakitnitsa, st. 24 Congress of the CPSU, 2G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5. Degree of project readiness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 xml:space="preserve"> (availability of a business plan, feasibility study, marketing research or other forms indicating the preparation of the project ((with the obligatory indication of the development date))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inherit;Times New Roman" w:hAnsi="inherit;Times New Roman" w:eastAsia="Times New Roman" w:cs="Courier New"/>
          <w:color w:val="222222"/>
          <w:lang w:val="en" w:eastAsia="zh-TW"/>
        </w:rPr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The project is under development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inherit;Times New Roman" w:hAnsi="inherit;Times New Roman" w:eastAsia="Times New Roman" w:cs="Courier New"/>
          <w:color w:val="222222"/>
          <w:lang w:val="en" w:eastAsia="zh-TW"/>
        </w:rPr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Placement determined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inherit;Times New Roman" w:hAnsi="inherit;Times New Roman" w:eastAsia="Times New Roman" w:cs="Courier New"/>
          <w:color w:val="222222"/>
          <w:lang w:val="en" w:eastAsia="zh-TW"/>
        </w:rPr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Searching for an investor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inherit;Times New Roman" w:hAnsi="inherit;Times New Roman" w:eastAsia="Times New Roman" w:cs="Courier New"/>
          <w:color w:val="222222"/>
          <w:lang w:val="en-US" w:eastAsia="zh-TW"/>
        </w:rPr>
      </w:pP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Business plan missing</w:t>
      </w:r>
    </w:p>
    <w:p>
      <w:pPr>
        <w:pStyle w:val="HTML1"/>
        <w:shd w:fill="F8F9FA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II.</w:t>
      </w: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val="en" w:eastAsia="zh-TW"/>
        </w:rPr>
        <w:t>Information about the initiator of the project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1. Full name of the organization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: Zhabinka District Executive Committee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inherit;Times New Roman" w:hAnsi="inherit;Times New Roman" w:eastAsia="Times New Roman" w:cs="Courier New"/>
          <w:b/>
          <w:b/>
          <w:color w:val="222222"/>
          <w:lang w:val="en" w:eastAsia="zh-TW"/>
        </w:rPr>
      </w:pP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2. Date of registration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inherit;Times New Roman" w:hAnsi="inherit;Times New Roman" w:eastAsia="Times New Roman" w:cs="Courier New"/>
          <w:b/>
          <w:b/>
          <w:color w:val="222222"/>
          <w:lang w:val="en-US" w:eastAsia="zh-TW"/>
        </w:rPr>
      </w:pPr>
      <w:r>
        <w:rPr>
          <w:rFonts w:eastAsia="Times New Roman" w:cs="Courier New" w:ascii="inherit;Times New Roman" w:hAnsi="inherit;Times New Roman"/>
          <w:b/>
          <w:color w:val="222222"/>
          <w:lang w:val="en" w:eastAsia="zh-TW"/>
        </w:rPr>
        <w:t>3. Distribution of the authorized capital in shares,%:</w:t>
      </w:r>
    </w:p>
    <w:p>
      <w:pPr>
        <w:pStyle w:val="Newncpi"/>
        <w:rPr>
          <w:rFonts w:ascii="inherit;Times New Roman" w:hAnsi="inherit;Times New Roman" w:eastAsia="Times New Roman" w:cs="Courier New"/>
          <w:b/>
          <w:b/>
          <w:color w:val="222222"/>
          <w:sz w:val="20"/>
          <w:szCs w:val="20"/>
          <w:lang w:val="en-US" w:eastAsia="zh-TW"/>
        </w:rPr>
      </w:pPr>
      <w:r>
        <w:rPr>
          <w:rFonts w:eastAsia="Times New Roman" w:cs="Courier New" w:ascii="inherit;Times New Roman" w:hAnsi="inherit;Times New Roman"/>
          <w:b/>
          <w:color w:val="222222"/>
          <w:sz w:val="20"/>
          <w:szCs w:val="20"/>
          <w:lang w:val="en-US" w:eastAsia="zh-TW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60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inherit;Times New Roman" w:hAnsi="inherit;Times New Roman" w:eastAsia="Times New Roman" w:cs="inherit;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222222"/>
                <w:sz w:val="22"/>
                <w:szCs w:val="22"/>
                <w:lang w:val="en" w:eastAsia="zh-TW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color w:val="222222"/>
                <w:sz w:val="22"/>
                <w:szCs w:val="22"/>
                <w:lang w:val="en" w:eastAsia="zh-TW"/>
              </w:rPr>
              <w:t>Legal entities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inherit;Times New Roman" w:hAnsi="inherit;Times New Roman" w:eastAsia="Times New Roman" w:cs="Courier New"/>
                <w:color w:val="222222"/>
                <w:lang w:eastAsia="zh-TW"/>
              </w:rPr>
            </w:pPr>
            <w:r>
              <w:rPr>
                <w:rFonts w:eastAsia="Times New Roman" w:cs="Courier New" w:ascii="inherit;Times New Roman" w:hAnsi="inherit;Times New Roman"/>
                <w:color w:val="222222"/>
                <w:lang w:val="en" w:eastAsia="zh-TW"/>
              </w:rPr>
              <w:t>Share</w:t>
            </w:r>
          </w:p>
          <w:p>
            <w:pPr>
              <w:pStyle w:val="Newncpi"/>
              <w:ind w:hanging="0"/>
              <w:rPr>
                <w:rFonts w:ascii="inherit;Times New Roman" w:hAnsi="inherit;Times New Roman" w:eastAsia="Times New Roman" w:cs="Courier New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Courier New" w:ascii="inherit;Times New Roman" w:hAnsi="inherit;Times New Roman"/>
                <w:color w:val="222222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inherit;Times New Roman" w:hAnsi="inherit;Times New Roman" w:eastAsia="Times New Roman" w:cs="inherit;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sz w:val="22"/>
                <w:szCs w:val="22"/>
                <w:lang w:val="en" w:eastAsia="zh-TW"/>
              </w:rPr>
              <w:t>- state ownership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rFonts w:ascii="inherit;Times New Roman" w:hAnsi="inherit;Times New Roman" w:eastAsia="Times New Roman" w:cs="inherit;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inherit;Times New Roman" w:hAnsi="inherit;Times New Roman" w:eastAsia="Times New Roman" w:cs="Courier New"/>
                <w:color w:val="222222"/>
                <w:lang w:eastAsia="zh-TW"/>
              </w:rPr>
            </w:pPr>
            <w:r>
              <w:rPr>
                <w:rFonts w:eastAsia="Times New Roman" w:cs="Courier New" w:ascii="inherit;Times New Roman" w:hAnsi="inherit;Times New Roman"/>
                <w:color w:val="222222"/>
                <w:lang w:val="en" w:eastAsia="zh-TW"/>
              </w:rPr>
              <w:t>- private ownership</w:t>
            </w:r>
          </w:p>
          <w:p>
            <w:pPr>
              <w:pStyle w:val="Newncpi"/>
              <w:ind w:left="459" w:hanging="0"/>
              <w:rPr>
                <w:rFonts w:ascii="inherit;Times New Roman" w:hAnsi="inherit;Times New Roman" w:eastAsia="Times New Roman" w:cs="Courier New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Courier New" w:ascii="inherit;Times New Roman" w:hAnsi="inherit;Times New Roman"/>
                <w:color w:val="222222"/>
                <w:sz w:val="22"/>
                <w:szCs w:val="22"/>
                <w:lang w:eastAsia="zh-T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inherit;Times New Roman" w:hAnsi="inherit;Times New Roman" w:eastAsia="Times New Roman" w:cs="inherit;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inherit;Times New Roman" w:cs="inherit;Times New Roman" w:ascii="inherit;Times New Roman" w:hAnsi="inherit;Times New Roman"/>
                <w:color w:val="222222"/>
                <w:sz w:val="22"/>
                <w:szCs w:val="22"/>
                <w:lang w:val="en" w:eastAsia="zh-TW"/>
              </w:rPr>
              <w:t xml:space="preserve"> </w:t>
            </w:r>
            <w:r>
              <w:rPr>
                <w:rFonts w:eastAsia="Times New Roman" w:cs="inherit;Times New Roman" w:ascii="inherit;Times New Roman" w:hAnsi="inherit;Times New Roman"/>
                <w:color w:val="222222"/>
                <w:sz w:val="22"/>
                <w:szCs w:val="22"/>
                <w:lang w:val="en" w:eastAsia="zh-TW"/>
              </w:rPr>
              <w:t>Individua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rFonts w:ascii="inherit;Times New Roman" w:hAnsi="inherit;Times New Roman" w:eastAsia="Times New Roman" w:cs="inherit;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inherit;Times New Roman" w:ascii="inherit;Times New Roman" w:hAnsi="inherit;Times New Roman"/>
                <w:color w:val="222222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120"/>
        <w:ind w:left="0" w:hanging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ru-RU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color w:val="222222"/>
          <w:sz w:val="36"/>
          <w:szCs w:val="36"/>
          <w:shd w:fill="F8F9FA" w:val="clear"/>
          <w:lang w:val="en-US"/>
        </w:rPr>
        <w:t>III. Characteristics of the markets of products planned for release</w:t>
      </w:r>
    </w:p>
    <w:p>
      <w:pPr>
        <w:pStyle w:val="Normal"/>
        <w:spacing w:lineRule="auto" w:line="240" w:before="240" w:after="120"/>
        <w:rPr>
          <w:rFonts w:ascii="Times New Roman" w:hAnsi="Times New Roman" w:cs="Times New Roman"/>
          <w:b/>
          <w:b/>
          <w:color w:val="222222"/>
          <w:shd w:fill="F8F9FA" w:val="clear"/>
          <w:lang w:val="en-US"/>
        </w:rPr>
      </w:pPr>
      <w:r>
        <w:rPr>
          <w:rFonts w:eastAsia="Times New Roman" w:cs="Times New Roman" w:ascii="Times New Roman" w:hAnsi="Times New Roman"/>
          <w:b/>
          <w:color w:val="222222"/>
          <w:shd w:fill="F8F9FA" w:val="clear"/>
          <w:lang w:val="en-US"/>
        </w:rPr>
        <w:t xml:space="preserve"> </w:t>
      </w:r>
      <w:r>
        <w:rPr>
          <w:rFonts w:cs="Times New Roman" w:ascii="Times New Roman" w:hAnsi="Times New Roman"/>
          <w:b/>
          <w:color w:val="222222"/>
          <w:shd w:fill="F8F9FA" w:val="clear"/>
          <w:lang w:val="en-US"/>
        </w:rPr>
        <w:t xml:space="preserve">A. Characteristics of products planned for release: </w:t>
      </w:r>
    </w:p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color w:val="222222"/>
          <w:shd w:fill="F8F9FA" w:val="clear"/>
          <w:lang w:val="en-US"/>
        </w:rPr>
        <w:t>1.</w:t>
      </w:r>
      <w:r>
        <w:rPr>
          <w:rFonts w:cs="Times New Roman" w:ascii="Times New Roman" w:hAnsi="Times New Roman"/>
          <w:color w:val="222222"/>
          <w:shd w:fill="F8F9FA" w:val="clear"/>
          <w:lang w:val="en-US"/>
        </w:rPr>
        <w:t xml:space="preserve"> Name and description of products: </w:t>
      </w:r>
      <w:r>
        <w:rPr>
          <w:rFonts w:cs="Times New Roman" w:ascii="Times New Roman" w:hAnsi="Times New Roman"/>
          <w:b/>
          <w:color w:val="222222"/>
          <w:shd w:fill="F8F9FA" w:val="clear"/>
          <w:lang w:val="en-US"/>
        </w:rPr>
        <w:t>children's play and sports complexes; equipment for playing sports; skate park and workout grounds; sensory room equipment.</w:t>
      </w:r>
    </w:p>
    <w:p>
      <w:pPr>
        <w:pStyle w:val="Newncpi"/>
        <w:rPr>
          <w:color w:val="222222"/>
          <w:sz w:val="22"/>
          <w:szCs w:val="22"/>
          <w:shd w:fill="F8F9FA" w:val="clear"/>
          <w:lang w:val="en-US"/>
        </w:rPr>
      </w:pPr>
      <w:r>
        <w:rPr>
          <w:sz w:val="22"/>
          <w:szCs w:val="22"/>
          <w:lang w:val="en-US"/>
        </w:rPr>
        <w:br/>
      </w:r>
      <w:r>
        <w:rPr>
          <w:b/>
          <w:color w:val="222222"/>
          <w:sz w:val="22"/>
          <w:szCs w:val="22"/>
          <w:shd w:fill="F8F9FA" w:val="clear"/>
          <w:lang w:val="en-US"/>
        </w:rPr>
        <w:t>2.</w:t>
      </w:r>
      <w:r>
        <w:rPr>
          <w:color w:val="222222"/>
          <w:sz w:val="22"/>
          <w:szCs w:val="22"/>
          <w:shd w:fill="F8F9FA" w:val="clear"/>
          <w:lang w:val="en-US"/>
        </w:rPr>
        <w:t xml:space="preserve"> Main consumers: </w:t>
      </w:r>
      <w:r>
        <w:rPr>
          <w:b/>
          <w:color w:val="222222"/>
          <w:sz w:val="22"/>
          <w:szCs w:val="22"/>
          <w:shd w:fill="F8F9FA" w:val="clear"/>
          <w:lang w:val="en-US"/>
        </w:rPr>
        <w:t>the domestic market of the Republic of Belarus (sports and educational institutions)</w:t>
      </w:r>
    </w:p>
    <w:p>
      <w:pPr>
        <w:pStyle w:val="Newncpi"/>
        <w:ind w:hanging="0"/>
        <w:rPr/>
      </w:pPr>
      <w:r>
        <w:rPr>
          <w:b/>
          <w:color w:val="222222"/>
          <w:sz w:val="22"/>
          <w:szCs w:val="22"/>
          <w:shd w:fill="F8F9FA" w:val="clear"/>
          <w:lang w:val="en-US"/>
        </w:rPr>
        <w:t xml:space="preserve"> </w:t>
      </w:r>
      <w:r>
        <w:rPr>
          <w:b/>
          <w:color w:val="222222"/>
          <w:sz w:val="22"/>
          <w:szCs w:val="22"/>
          <w:shd w:fill="F8F9FA" w:val="clear"/>
          <w:lang w:val="en-US"/>
        </w:rPr>
        <w:t>3.</w:t>
      </w:r>
      <w:r>
        <w:rPr>
          <w:color w:val="222222"/>
          <w:sz w:val="22"/>
          <w:szCs w:val="22"/>
          <w:shd w:fill="F8F9FA" w:val="clear"/>
          <w:lang w:val="en-US"/>
        </w:rPr>
        <w:t xml:space="preserve"> Main competitors: </w:t>
      </w:r>
    </w:p>
    <w:p>
      <w:pPr>
        <w:pStyle w:val="Newncpi"/>
        <w:ind w:hanging="0"/>
        <w:rPr>
          <w:b/>
          <w:b/>
          <w:color w:val="222222"/>
          <w:sz w:val="28"/>
          <w:szCs w:val="28"/>
          <w:shd w:fill="F8F9FA" w:val="clear"/>
          <w:lang w:val="en-US"/>
        </w:rPr>
      </w:pPr>
      <w:r>
        <w:rPr>
          <w:b/>
          <w:color w:val="222222"/>
          <w:sz w:val="28"/>
          <w:szCs w:val="28"/>
          <w:shd w:fill="F8F9FA" w:val="clear"/>
          <w:lang w:val="en-US"/>
        </w:rPr>
        <w:t xml:space="preserve">4. Characteristics of the domestic market </w:t>
      </w:r>
    </w:p>
    <w:p>
      <w:pPr>
        <w:pStyle w:val="Newncpi"/>
        <w:ind w:hanging="0"/>
        <w:rPr/>
      </w:pPr>
      <w:r>
        <w:rPr>
          <w:b/>
          <w:color w:val="222222"/>
          <w:sz w:val="22"/>
          <w:szCs w:val="22"/>
          <w:shd w:fill="F8F9FA" w:val="clear"/>
          <w:lang w:val="en-US"/>
        </w:rPr>
        <w:t>1.</w:t>
      </w:r>
      <w:r>
        <w:rPr>
          <w:color w:val="222222"/>
          <w:sz w:val="22"/>
          <w:szCs w:val="22"/>
          <w:shd w:fill="F8F9FA" w:val="clear"/>
          <w:lang w:val="en-US"/>
        </w:rPr>
        <w:t>current market volume (for the last reporting period) Select an item</w:t>
      </w:r>
    </w:p>
    <w:p>
      <w:pPr>
        <w:pStyle w:val="Newncpi"/>
        <w:ind w:hanging="0"/>
        <w:rPr/>
      </w:pPr>
      <w:r>
        <w:rPr>
          <w:b/>
          <w:color w:val="222222"/>
          <w:sz w:val="22"/>
          <w:szCs w:val="22"/>
          <w:shd w:fill="F8F9FA" w:val="clear"/>
          <w:lang w:val="en-US"/>
        </w:rPr>
        <w:t>2.</w:t>
      </w:r>
      <w:r>
        <w:rPr>
          <w:color w:val="222222"/>
          <w:sz w:val="22"/>
          <w:szCs w:val="22"/>
          <w:shd w:fill="F8F9FA" w:val="clear"/>
          <w:lang w:val="en-US"/>
        </w:rPr>
        <w:t xml:space="preserve">planned share of the domestic market: 100% </w:t>
      </w:r>
    </w:p>
    <w:p>
      <w:pPr>
        <w:pStyle w:val="Newncpi"/>
        <w:rPr>
          <w:b/>
          <w:b/>
          <w:sz w:val="22"/>
          <w:szCs w:val="22"/>
          <w:lang w:val="en-US"/>
        </w:rPr>
      </w:pPr>
      <w:r>
        <w:rPr>
          <w:color w:val="222222"/>
          <w:sz w:val="22"/>
          <w:szCs w:val="22"/>
          <w:shd w:fill="F8F9FA" w:val="clear"/>
          <w:lang w:val="en-US"/>
        </w:rPr>
        <w:t>3. strategy of work in the domestic market:</w:t>
      </w:r>
    </w:p>
    <w:p>
      <w:pPr>
        <w:pStyle w:val="HTML1"/>
        <w:shd w:fill="F8F9FA" w:val="clear"/>
        <w:spacing w:lineRule="auto" w:line="240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bookmarkStart w:id="102" w:name="__Fieldmark__79_386473680"/>
      <w:bookmarkStart w:id="103" w:name="__Fieldmark__79_386473680"/>
      <w:bookmarkEnd w:id="103"/>
      <w:r>
        <w:rPr>
          <w:rFonts w:cs="Times New Roman" w:ascii="Times New Roman" w:hAnsi="Times New Roman"/>
          <w:sz w:val="22"/>
          <w:szCs w:val="22"/>
          <w:lang w:val="en-US"/>
        </w:rPr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" w:eastAsia="zh-TW"/>
        </w:rPr>
        <w:t>lower prices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-US" w:eastAsia="ru-RU"/>
        </w:rPr>
      </w:r>
    </w:p>
    <w:p>
      <w:pPr>
        <w:pStyle w:val="HTML1"/>
        <w:shd w:fill="F8F9FA" w:val="clear"/>
        <w:spacing w:lineRule="auto" w:line="240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bookmarkStart w:id="104" w:name="__Fieldmark__80_386473680"/>
      <w:bookmarkStart w:id="105" w:name="__Fieldmark__80_386473680"/>
      <w:bookmarkEnd w:id="105"/>
      <w:r>
        <w:rPr>
          <w:rFonts w:cs="Times New Roman" w:ascii="Times New Roman" w:hAnsi="Times New Roman"/>
          <w:sz w:val="22"/>
          <w:szCs w:val="22"/>
          <w:lang w:val="en-US"/>
        </w:rPr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" w:eastAsia="zh-TW"/>
        </w:rPr>
        <w:t>higher quality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-US" w:eastAsia="zh-TW"/>
        </w:rPr>
      </w:r>
    </w:p>
    <w:p>
      <w:pPr>
        <w:pStyle w:val="HTML1"/>
        <w:shd w:fill="F8F9FA" w:val="clear"/>
        <w:spacing w:lineRule="auto" w:line="240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bookmarkStart w:id="106" w:name="__Fieldmark__81_386473680"/>
      <w:bookmarkStart w:id="107" w:name="__Fieldmark__81_386473680"/>
      <w:bookmarkEnd w:id="107"/>
      <w:r>
        <w:rPr>
          <w:rFonts w:cs="Times New Roman" w:ascii="Times New Roman" w:hAnsi="Times New Roman"/>
          <w:sz w:val="22"/>
          <w:szCs w:val="22"/>
          <w:lang w:val="en-US"/>
        </w:rPr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" w:eastAsia="zh-TW"/>
        </w:rPr>
        <w:t>more attractive service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-US" w:eastAsia="zh-TW"/>
        </w:rPr>
      </w:r>
    </w:p>
    <w:p>
      <w:pPr>
        <w:pStyle w:val="HTML1"/>
        <w:shd w:fill="F8F9FA" w:val="clear"/>
        <w:spacing w:lineRule="auto" w:line="240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bookmarkStart w:id="108" w:name="__Fieldmark__82_386473680"/>
      <w:bookmarkStart w:id="109" w:name="__Fieldmark__82_386473680"/>
      <w:bookmarkEnd w:id="109"/>
      <w:r>
        <w:rPr>
          <w:rFonts w:cs="Times New Roman" w:ascii="Times New Roman" w:hAnsi="Times New Roman"/>
          <w:sz w:val="22"/>
          <w:szCs w:val="22"/>
          <w:lang w:val="en-US"/>
        </w:rPr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" w:eastAsia="zh-TW"/>
        </w:rPr>
        <w:t>government support (protection from imports, guaranteed government procurement and other support)</w:t>
      </w:r>
    </w:p>
    <w:p>
      <w:pPr>
        <w:pStyle w:val="Style24"/>
        <w:spacing w:lineRule="auto" w:line="240" w:before="0" w:after="0"/>
        <w:ind w:left="1843" w:hanging="567"/>
        <w:contextualSpacing/>
        <w:jc w:val="both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-US" w:eastAsia="zh-TW"/>
        </w:rPr>
      </w:r>
    </w:p>
    <w:p>
      <w:pPr>
        <w:pStyle w:val="HTML1"/>
        <w:shd w:fill="F8F9FA" w:val="clear"/>
        <w:spacing w:lineRule="auto" w:line="24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bookmarkStart w:id="110" w:name="__Fieldmark__83_386473680"/>
      <w:bookmarkStart w:id="111" w:name="__Fieldmark__83_386473680"/>
      <w:bookmarkEnd w:id="111"/>
      <w:r>
        <w:rPr>
          <w:rFonts w:cs="Times New Roman" w:ascii="Times New Roman" w:hAnsi="Times New Roman"/>
          <w:sz w:val="22"/>
          <w:szCs w:val="22"/>
          <w:lang w:val="en-US"/>
        </w:rPr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" w:eastAsia="zh-TW"/>
        </w:rPr>
        <w:t>other: the effect of the Decrees of the President of the Republic of Belarus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>- dated May 7, 2012 "6" On stimulating entrepreneurial activity in the territory of medium, small urban settlements, rural areas "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-US" w:eastAsia="zh-TW"/>
        </w:rPr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>- dated August 6, 2009 No. 10 "On the creation of additional conditions for investment in the Republic of Belarus"</w:t>
      </w:r>
    </w:p>
    <w:p>
      <w:pPr>
        <w:pStyle w:val="Style24"/>
        <w:spacing w:lineRule="auto" w:line="240" w:before="0" w:after="0"/>
        <w:ind w:left="1276" w:hanging="0"/>
        <w:contextualSpacing/>
        <w:jc w:val="both"/>
        <w:rPr>
          <w:rFonts w:ascii="Times New Roman" w:hAnsi="Times New Roman" w:eastAsia="Times New Roman" w:cs="Times New Roman"/>
          <w:color w:val="222222"/>
          <w:lang w:val="en-US" w:eastAsia="zh-TW"/>
        </w:rPr>
      </w:pPr>
      <w:r>
        <w:rPr>
          <w:rFonts w:eastAsia="Times New Roman" w:cs="Times New Roman" w:ascii="Times New Roman" w:hAnsi="Times New Roman"/>
          <w:color w:val="222222"/>
          <w:lang w:val="en-US" w:eastAsia="zh-TW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4.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governmental regulation (price regulation, licensing of activities, etc.): no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5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. profitability of product sales (in%): (per year);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6.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degree of concentration (approximate total market share of the five largest players, in%):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-US" w:eastAsia="zh-TW"/>
        </w:rPr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7.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other (specify): </w:t>
      </w:r>
    </w:p>
    <w:p>
      <w:pPr>
        <w:pStyle w:val="Style24"/>
        <w:spacing w:lineRule="auto" w:line="240" w:before="60" w:after="60"/>
        <w:ind w:left="426" w:hanging="0"/>
        <w:contextualSpacing/>
        <w:jc w:val="both"/>
        <w:rPr>
          <w:rFonts w:ascii="Times New Roman" w:hAnsi="Times New Roman" w:cs="Times New Roman"/>
          <w:color w:val="222222"/>
          <w:sz w:val="20"/>
          <w:szCs w:val="20"/>
          <w:shd w:fill="F8F9FA" w:val="clear"/>
          <w:lang w:val="en-US"/>
        </w:rPr>
      </w:pPr>
      <w:r>
        <w:rPr>
          <w:rFonts w:cs="Times New Roman" w:ascii="Times New Roman" w:hAnsi="Times New Roman"/>
          <w:lang w:val="en-US"/>
        </w:rPr>
        <w:br/>
      </w:r>
      <w:r>
        <w:rPr>
          <w:rFonts w:cs="Times New Roman" w:ascii="Times New Roman" w:hAnsi="Times New Roman"/>
          <w:color w:val="222222"/>
          <w:sz w:val="36"/>
          <w:szCs w:val="36"/>
          <w:shd w:fill="F8F9FA" w:val="clear"/>
          <w:lang w:val="en-US"/>
        </w:rPr>
        <w:t xml:space="preserve">B. Characteristics of foreign markets </w:t>
      </w:r>
    </w:p>
    <w:p>
      <w:pPr>
        <w:pStyle w:val="Style24"/>
        <w:spacing w:lineRule="auto" w:line="240" w:before="60" w:after="6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22222"/>
          <w:shd w:fill="F8F9FA" w:val="clear"/>
          <w:lang w:val="en-US" w:eastAsia="ru-RU"/>
        </w:rPr>
        <w:t>1.Prospective distribution of sales by major regions,%: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ewncpi"/>
              <w:snapToGrid w:val="false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4" w:type="dxa"/>
            <w:tcBorders>
              <w:bottom w:val="single" w:sz="4" w:space="0" w:color="000000"/>
            </w:tcBorders>
          </w:tcPr>
          <w:tbl>
            <w:tblPr>
              <w:tblW w:w="8268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7"/>
              <w:gridCol w:w="2067"/>
              <w:gridCol w:w="2067"/>
              <w:gridCol w:w="2067"/>
            </w:tblGrid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8F9FA" w:val="clear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22222"/>
                      <w:lang w:eastAsia="zh-T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val="en" w:eastAsia="zh-TW"/>
                    </w:rPr>
                    <w:t>EAEU countrie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22222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eastAsia="ru-RU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8F9FA" w:val="clear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22222"/>
                      <w:lang w:eastAsia="zh-T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val="en" w:eastAsia="zh-TW"/>
                    </w:rPr>
                    <w:t>incl. RB market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22222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eastAsia="ru-RU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8F9FA" w:val="clear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22222"/>
                      <w:lang w:eastAsia="zh-T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val="en" w:eastAsia="zh-TW"/>
                    </w:rPr>
                    <w:t>EU countrie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22222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eastAsia="ru-RU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8F9FA" w:val="clear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222222"/>
                      <w:lang w:eastAsia="zh-TW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val="en" w:eastAsia="zh-TW"/>
                    </w:rPr>
                    <w:t>Other countries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22222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2222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t>100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fldChar w:fldCharType="begin">
                      <w:ffData>
                        <w:name w:val="ТекстовоеПоле7 Copy 1"/>
                        <w:enabled/>
                        <w:calcOnExit w:val="0"/>
                        <w:textInput>
                          <w:type w:val="number"/>
                        </w:textInput>
                      </w:ffData>
                    </w:fldChar>
                  </w:r>
                  <w:r>
                    <w:rPr>
                      <w:rFonts w:cs="Times New Roman" w:ascii="Times New Roman" w:hAnsi="Times New Roman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</w:rPr>
                  </w:r>
                  <w:r>
                    <w:rPr>
                      <w:rFonts w:cs="Times New Roman" w:ascii="Times New Roman" w:hAnsi="Times New Roman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Style24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2.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Does the company have experience in exporting to countries:</w:t>
      </w:r>
      <w:r>
        <w:rPr>
          <w:rFonts w:eastAsia="Times New Roman" w:cs="Times New Roman" w:ascii="Times New Roman" w:hAnsi="Times New Roman"/>
          <w:lang w:val="en-US" w:eastAsia="ru-RU"/>
        </w:rPr>
        <w:t xml:space="preserve">                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12" w:name="__Fieldmark__85_386473680"/>
      <w:bookmarkStart w:id="113" w:name="__Fieldmark__85_386473680"/>
      <w:bookmarkEnd w:id="113"/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val="en-US"/>
        </w:rPr>
        <w:instrText xml:space="preserve"> FORMCHECKBOX </w:instrText>
      </w:r>
      <w:r>
        <w:rPr>
          <w:rFonts w:cs="Times New Roman" w:ascii="Times New Roman" w:hAnsi="Times New Roman"/>
          <w:lang w:val="en-US"/>
        </w:rPr>
        <w:fldChar w:fldCharType="separate"/>
      </w:r>
      <w:bookmarkStart w:id="114" w:name="__Fieldmark__86_386473680"/>
      <w:bookmarkStart w:id="115" w:name="__Fieldmark__86_386473680"/>
      <w:bookmarkEnd w:id="115"/>
      <w:r>
        <w:rPr>
          <w:rFonts w:cs="Times New Roman" w:ascii="Times New Roman" w:hAnsi="Times New Roman"/>
          <w:lang w:val="en-US"/>
        </w:rPr>
      </w:r>
      <w:r>
        <w:rPr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lang w:val="en-US"/>
        </w:rPr>
        <w:t xml:space="preserve"> no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color w:val="222222"/>
          <w:shd w:fill="F8F9FA" w:val="clear"/>
          <w:lang w:val="en-US"/>
        </w:rPr>
        <w:t xml:space="preserve">        3.</w:t>
      </w:r>
      <w:r>
        <w:rPr>
          <w:rFonts w:cs="Times New Roman" w:ascii="Times New Roman" w:hAnsi="Times New Roman"/>
          <w:color w:val="222222"/>
          <w:shd w:fill="F8F9FA" w:val="clear"/>
          <w:lang w:val="en-US"/>
        </w:rPr>
        <w:t xml:space="preserve"> Are these goods exported by other manufacturers of the Republic of Belarus to the main target markets of the product?</w:t>
      </w:r>
      <w:r>
        <w:rPr>
          <w:rFonts w:eastAsia="Times New Roman" w:cs="Times New Roman" w:ascii="Times New Roman" w:hAnsi="Times New Roman"/>
          <w:lang w:val="en-US" w:eastAsia="ru-RU"/>
        </w:rPr>
        <w:t xml:space="preserve"> (-</w:t>
      </w:r>
      <w:r>
        <w:rPr>
          <w:rFonts w:eastAsia="Times New Roman" w:cs="Times New Roman" w:ascii="Times New Roman" w:hAnsi="Times New Roman"/>
          <w:lang w:eastAsia="ru-RU"/>
        </w:rPr>
        <w:t>ов</w:t>
      </w:r>
      <w:r>
        <w:rPr>
          <w:rFonts w:eastAsia="Times New Roman" w:cs="Times New Roman" w:ascii="Times New Roman" w:hAnsi="Times New Roman"/>
          <w:lang w:val="en-US" w:eastAsia="ru-RU"/>
        </w:rPr>
        <w:t xml:space="preserve">):                    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6" w:name="__Fieldmark__87_386473680"/>
      <w:bookmarkStart w:id="117" w:name="__Fieldmark__87_386473680"/>
      <w:bookmarkEnd w:id="117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yes; </w:t>
      </w: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bookmarkStart w:id="118" w:name="__Fieldmark__88_386473680"/>
      <w:bookmarkStart w:id="119" w:name="__Fieldmark__88_386473680"/>
      <w:bookmarkEnd w:id="119"/>
      <w:r>
        <w:rPr>
          <w:rFonts w:cs="Times New Roman" w:ascii="Times New Roman" w:hAnsi="Times New Roman"/>
          <w:sz w:val="24"/>
          <w:szCs w:val="24"/>
          <w:lang w:val="en-US"/>
        </w:rPr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o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sz w:val="36"/>
          <w:szCs w:val="36"/>
          <w:lang w:val="en-US" w:eastAsia="zh-TW"/>
        </w:rPr>
      </w:pP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val="en" w:eastAsia="zh-TW"/>
        </w:rPr>
        <w:t>IV. Description of the existing infrastructure</w:t>
      </w:r>
    </w:p>
    <w:p>
      <w:pPr>
        <w:pStyle w:val="Style24"/>
        <w:spacing w:lineRule="auto" w:line="240" w:before="240" w:after="120"/>
        <w:ind w:left="0" w:hanging="0"/>
        <w:contextualSpacing w:val="false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lang w:val="en-US"/>
        </w:rPr>
        <w:br/>
      </w:r>
      <w:r>
        <w:rPr>
          <w:rFonts w:cs="Times New Roman" w:ascii="Times New Roman" w:hAnsi="Times New Roman"/>
          <w:b/>
          <w:color w:val="222222"/>
          <w:shd w:fill="F8F9FA" w:val="clear"/>
          <w:lang w:val="en-US"/>
        </w:rPr>
        <w:t>Rail and road access:</w:t>
      </w:r>
    </w:p>
    <w:p>
      <w:pPr>
        <w:pStyle w:val="HTML1"/>
        <w:shd w:fill="F8F9FA" w:val="clear"/>
        <w:spacing w:lineRule="auto" w:line="240"/>
        <w:rPr/>
      </w:pPr>
      <w:r>
        <w:fldChar w:fldCharType="begin">
          <w:ffData>
            <w:name w:val="Флажок4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sz w:val="22"/>
          <w:szCs w:val="22"/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20" w:name="__Fieldmark__89_386473680"/>
      <w:bookmarkStart w:id="121" w:name="__Fieldmark__89_386473680"/>
      <w:bookmarkEnd w:id="121"/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  <w:r>
        <w:rPr>
          <w:sz w:val="22"/>
          <w:szCs w:val="22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" w:eastAsia="zh-TW"/>
        </w:rPr>
        <w:t xml:space="preserve"> own railway l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fldChar w:fldCharType="begin">
          <w:ffData>
            <w:name w:val="Флажок4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22" w:name="__Fieldmark__90_386473680"/>
      <w:bookmarkStart w:id="123" w:name="__Fieldmark__90_386473680"/>
      <w:bookmarkEnd w:id="123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branch of the BelZhD (distance from the site, km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fldChar w:fldCharType="begin">
          <w:ffData>
            <w:name w:val="Флажок47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24" w:name="__Fieldmark__91_386473680"/>
      <w:bookmarkStart w:id="125" w:name="__Fieldmark__91_386473680"/>
      <w:bookmarkEnd w:id="125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republican highways (distance in km): highway М1 / Е30 - 0.6 k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fldChar w:fldCharType="begin">
          <w:ffData>
            <w:name w:val="Флажок48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26" w:name="__Fieldmark__92_386473680"/>
      <w:bookmarkStart w:id="127" w:name="__Fieldmark__92_386473680"/>
      <w:bookmarkEnd w:id="127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other roads with improved surface (distance in km)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Availability of communication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22222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fldChar w:fldCharType="begin">
          <w:ffData>
            <w:name w:val="Флажок49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b/>
          <w:rFonts w:eastAsia="Times New Roman" w:cs="Times New Roman" w:ascii="Times New Roman" w:hAnsi="Times New Roman"/>
          <w:lang w:eastAsia="ru-RU"/>
        </w:rPr>
        <w:fldChar w:fldCharType="separate"/>
      </w:r>
      <w:bookmarkStart w:id="128" w:name="__Fieldmark__93_386473680"/>
      <w:bookmarkStart w:id="129" w:name="__Fieldmark__93_386473680"/>
      <w:bookmarkEnd w:id="129"/>
      <w:r>
        <w:rPr>
          <w:rFonts w:eastAsia="Times New Roman" w:cs="Times New Roman" w:ascii="Times New Roman" w:hAnsi="Times New Roman"/>
          <w:b/>
          <w:lang w:eastAsia="ru-RU"/>
        </w:rPr>
      </w:r>
      <w:r>
        <w:rPr>
          <w:b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power grid (voltage:, distance in km :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30" w:name="__Fieldmark__94_386473680"/>
      <w:bookmarkStart w:id="131" w:name="__Fieldmark__94_386473680"/>
      <w:bookmarkEnd w:id="131"/>
      <w:r>
        <w:rPr>
          <w:rFonts w:eastAsia="Times New Roman" w:cs="Times New Roman" w:ascii="Times New Roman" w:hAnsi="Times New Roman"/>
          <w:lang w:val="en-US" w:eastAsia="ru-RU"/>
        </w:rPr>
      </w:r>
      <w:r>
        <w:rPr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plumbi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fldChar w:fldCharType="begin">
          <w:ffData>
            <w:name w:val="Флажок5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32" w:name="__Fieldmark__95_386473680"/>
      <w:bookmarkStart w:id="133" w:name="__Fieldmark__95_386473680"/>
      <w:bookmarkEnd w:id="133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gas pipeline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Land plot and production area:</w:t>
      </w:r>
      <w:r>
        <w:rPr>
          <w:rFonts w:eastAsia="Times New Roman" w:cs="Times New Roman" w:ascii="Times New Roman" w:hAnsi="Times New Roman"/>
          <w:b/>
          <w:lang w:val="en-US" w:eastAsia="ru-RU"/>
        </w:rPr>
        <w:t>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34" w:name="__Fieldmark__96_386473680"/>
      <w:bookmarkStart w:id="135" w:name="__Fieldmark__96_386473680"/>
      <w:bookmarkEnd w:id="135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availability of a land plot (area: 0.5708 ha)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val="en-US"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val="en-US" w:eastAsia="ru-RU"/>
        </w:rPr>
        <w:fldChar w:fldCharType="separate"/>
      </w:r>
      <w:bookmarkStart w:id="136" w:name="__Fieldmark__97_386473680"/>
      <w:bookmarkStart w:id="137" w:name="__Fieldmark__97_386473680"/>
      <w:bookmarkEnd w:id="137"/>
      <w:r>
        <w:rPr>
          <w:rFonts w:eastAsia="Times New Roman" w:cs="Times New Roman" w:ascii="Times New Roman" w:hAnsi="Times New Roman"/>
          <w:lang w:val="en-US" w:eastAsia="ru-RU"/>
        </w:rPr>
      </w:r>
      <w:r>
        <w:rPr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presence of buildings (area: 820.1 m2, purpose: utility building, garage, auxiliary building, utility building, utility building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val="en" w:eastAsia="ru-RU"/>
        </w:rPr>
      </w:pPr>
      <w:r>
        <w:rPr>
          <w:rFonts w:eastAsia="Times New Roman" w:cs="Times New Roman" w:ascii="Times New Roman" w:hAnsi="Times New Roman"/>
          <w:color w:val="222222"/>
          <w:lang w:val="en" w:eastAsia="ru-RU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Other</w:t>
      </w:r>
      <w:r>
        <w:rPr>
          <w:rFonts w:eastAsia="Times New Roman" w:cs="Times New Roman" w:ascii="Times New Roman" w:hAnsi="Times New Roman"/>
          <w:b/>
          <w:color w:val="222222"/>
          <w:lang w:val="en-US" w:eastAsia="zh-TW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infrastructure</w:t>
      </w:r>
      <w:r>
        <w:rPr>
          <w:rFonts w:eastAsia="Times New Roman" w:cs="Times New Roman" w:ascii="Times New Roman" w:hAnsi="Times New Roman"/>
          <w:b/>
          <w:color w:val="222222"/>
          <w:lang w:val="en-US" w:eastAsia="zh-TW"/>
        </w:rPr>
        <w:t>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22222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22222"/>
          <w:lang w:val="en-US" w:eastAsia="ru-RU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23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38" w:name="__Fieldmark__98_386473680"/>
      <w:bookmarkStart w:id="139" w:name="__Fieldmark__98_386473680"/>
      <w:bookmarkEnd w:id="139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storage warehouses, logistics terminals (area:, description: Place for text entry)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2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40" w:name="__Fieldmark__99_386473680"/>
      <w:bookmarkStart w:id="141" w:name="__Fieldmark__99_386473680"/>
      <w:bookmarkEnd w:id="141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the possibility of further expansion of production and installation of additional capacities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25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42" w:name="__Fieldmark__100_386473680"/>
      <w:bookmarkStart w:id="143" w:name="__Fieldmark__100_386473680"/>
      <w:bookmarkEnd w:id="143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the ability to create the necessary infrastructure at the expense of the budget (description: Place for text entry)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-US" w:eastAsia="zh-TW"/>
        </w:rPr>
      </w:pPr>
      <w:r>
        <w:fldChar w:fldCharType="begin">
          <w:ffData>
            <w:name w:val="Флажок26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44" w:name="__Fieldmark__101_386473680"/>
      <w:bookmarkStart w:id="145" w:name="__Fieldmark__101_386473680"/>
      <w:bookmarkEnd w:id="145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other (specify): 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eastAsia="Times New Roman" w:cs="Times New Roman"/>
          <w:b/>
          <w:b/>
          <w:color w:val="222222"/>
          <w:sz w:val="36"/>
          <w:szCs w:val="36"/>
          <w:lang w:val="en" w:eastAsia="zh-TW"/>
        </w:rPr>
      </w:pP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val="en" w:eastAsia="zh-TW"/>
        </w:rPr>
        <w:t>V. Key benefits of the project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 xml:space="preserve"> </w:t>
      </w:r>
    </w:p>
    <w:p>
      <w:pPr>
        <w:pStyle w:val="HTML1"/>
        <w:shd w:fill="F8F9FA" w:val="clear"/>
        <w:spacing w:lineRule="auto" w:line="240"/>
        <w:rPr>
          <w:rFonts w:ascii="Times New Roman" w:hAnsi="Times New Roman" w:eastAsia="Times New Roman" w:cs="Times New Roman"/>
          <w:color w:val="222222"/>
          <w:sz w:val="22"/>
          <w:szCs w:val="22"/>
          <w:lang w:val="en-US" w:eastAsia="zh-TW"/>
        </w:rPr>
      </w:pPr>
      <w:r>
        <w:rPr>
          <w:rFonts w:eastAsia="inherit;Times New Roman" w:cs="inherit;Times New Roman" w:ascii="inherit;Times New Roman" w:hAnsi="inherit;Times New Roman"/>
          <w:color w:val="222222"/>
          <w:sz w:val="22"/>
          <w:szCs w:val="22"/>
          <w:lang w:val="en" w:eastAsia="zh-TW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2"/>
          <w:szCs w:val="22"/>
          <w:lang w:val="en" w:eastAsia="zh-TW"/>
        </w:rPr>
        <w:t>Description of each is brief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fldChar w:fldCharType="begin">
          <w:ffData>
            <w:name w:val="Флажок37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46" w:name="__Fieldmark__102_386473680"/>
      <w:bookmarkStart w:id="147" w:name="__Fieldmark__102_386473680"/>
      <w:bookmarkEnd w:id="147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developed brand 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38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48" w:name="__Fieldmark__103_386473680"/>
      <w:bookmarkStart w:id="149" w:name="__Fieldmark__103_386473680"/>
      <w:bookmarkEnd w:id="149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profile staff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39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50" w:name="__Fieldmark__104_386473680"/>
      <w:bookmarkStart w:id="151" w:name="__Fieldmark__104_386473680"/>
      <w:bookmarkEnd w:id="151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network of supply of raw materials and components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40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52" w:name="__Fieldmark__105_386473680"/>
      <w:bookmarkStart w:id="153" w:name="__Fieldmark__105_386473680"/>
      <w:bookmarkEnd w:id="153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distribution networ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fldChar w:fldCharType="begin">
          <w:ffData>
            <w:name w:val="Флажок34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54" w:name="__Fieldmark__106_386473680"/>
      <w:bookmarkStart w:id="155" w:name="__Fieldmark__106_386473680"/>
      <w:bookmarkEnd w:id="155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guaranteed volumes of orders.</w:t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fldChar w:fldCharType="begin">
          <w:ffData>
            <w:name w:val="Флажок44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56" w:name="__Fieldmark__107_386473680"/>
      <w:bookmarkStart w:id="157" w:name="__Fieldmark__107_386473680"/>
      <w:bookmarkEnd w:id="157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availability of valid patents, licenses, permits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fldChar w:fldCharType="begin">
          <w:ffData>
            <w:name w:val="Флажок52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58" w:name="__Fieldmark__108_386473680"/>
      <w:bookmarkStart w:id="159" w:name="__Fieldmark__108_386473680"/>
      <w:bookmarkEnd w:id="159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availability of benefits during project implementation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>Decrees of the President of the Republic of Belarus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>- dated May 7, 2012 "6" On stimulating entrepreneurial activity in the territory of medium, small urban settlements, rural areas "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>- dated August 6, 2009 No. 10 "On the creation of additional conditions for investment in the Republic of Belarus"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eastAsia="zh-TW"/>
        </w:rPr>
      </w:pPr>
      <w:r>
        <w:rPr>
          <w:rFonts w:eastAsia="Times New Roman" w:cs="Segoe UI Symbol" w:ascii="Segoe UI Symbol" w:hAnsi="Segoe UI Symbol"/>
          <w:color w:val="222222"/>
          <w:lang w:eastAsia="zh-TW"/>
        </w:rPr>
        <w:t>☐</w:t>
      </w:r>
      <w:r>
        <w:rPr>
          <w:rFonts w:eastAsia="Times New Roman" w:cs="Times New Roman" w:ascii="Times New Roman" w:hAnsi="Times New Roman"/>
          <w:color w:val="222222"/>
          <w:lang w:eastAsia="zh-TW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main</w:t>
      </w:r>
      <w:r>
        <w:rPr>
          <w:rFonts w:eastAsia="Times New Roman" w:cs="Times New Roman" w:ascii="Times New Roman" w:hAnsi="Times New Roman"/>
          <w:color w:val="222222"/>
          <w:lang w:eastAsia="zh-TW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partner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inherit;Times New Roman" w:hAnsi="inherit;Times New Roman" w:eastAsia="Times New Roman" w:cs="Courier New"/>
          <w:color w:val="222222"/>
          <w:lang w:eastAsia="zh-TW"/>
        </w:rPr>
      </w:pPr>
      <w:r>
        <w:fldChar w:fldCharType="begin">
          <w:ffData>
            <w:name w:val="Флажок3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ourier New" w:ascii="inherit;Times New Roman" w:hAnsi="inherit;Times New Roman"/>
          <w:color w:val="222222"/>
          <w:lang w:eastAsia="zh-TW"/>
        </w:rPr>
        <w:instrText xml:space="preserve"> FORMCHECKBOX </w:instrText>
      </w:r>
      <w:r>
        <w:rPr>
          <w:sz w:val="24"/>
          <w:szCs w:val="24"/>
          <w:rFonts w:eastAsia="Times New Roman" w:cs="Courier New" w:ascii="inherit;Times New Roman" w:hAnsi="inherit;Times New Roman"/>
          <w:color w:val="222222"/>
          <w:lang w:eastAsia="zh-TW"/>
        </w:rPr>
        <w:fldChar w:fldCharType="separate"/>
      </w:r>
      <w:bookmarkStart w:id="160" w:name="__Fieldmark__109_386473680"/>
      <w:bookmarkStart w:id="161" w:name="__Fieldmark__109_386473680"/>
      <w:bookmarkEnd w:id="161"/>
      <w:r>
        <w:rPr>
          <w:rFonts w:eastAsia="Times New Roman" w:cs="Courier New" w:ascii="inherit;Times New Roman" w:hAnsi="inherit;Times New Roman"/>
          <w:color w:val="222222"/>
          <w:sz w:val="24"/>
          <w:szCs w:val="24"/>
          <w:lang w:eastAsia="zh-TW"/>
        </w:rPr>
      </w:r>
      <w:r>
        <w:rPr>
          <w:sz w:val="24"/>
          <w:szCs w:val="24"/>
          <w:rFonts w:eastAsia="Times New Roman" w:cs="Courier New" w:ascii="inherit;Times New Roman" w:hAnsi="inherit;Times New Roman"/>
          <w:color w:val="222222"/>
          <w:lang w:eastAsia="zh-TW"/>
        </w:rPr>
        <w:fldChar w:fldCharType="end"/>
      </w:r>
      <w:r>
        <w:rPr>
          <w:rFonts w:eastAsia="Times New Roman" w:cs="Courier New" w:ascii="inherit;Times New Roman" w:hAnsi="inherit;Times New Roman"/>
          <w:color w:val="222222"/>
          <w:sz w:val="24"/>
          <w:szCs w:val="24"/>
          <w:lang w:eastAsia="zh-TW"/>
        </w:rPr>
        <w:t xml:space="preserve"> </w:t>
      </w:r>
      <w:r>
        <w:rPr>
          <w:rFonts w:eastAsia="Times New Roman" w:cs="Courier New" w:ascii="inherit;Times New Roman" w:hAnsi="inherit;Times New Roman"/>
          <w:color w:val="222222"/>
          <w:sz w:val="42"/>
          <w:szCs w:val="42"/>
          <w:lang w:eastAsia="zh-TW"/>
        </w:rPr>
        <w:t xml:space="preserve"> 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other</w:t>
      </w:r>
      <w:r>
        <w:rPr>
          <w:rFonts w:eastAsia="Times New Roman" w:cs="Courier New" w:ascii="inherit;Times New Roman" w:hAnsi="inherit;Times New Roman"/>
          <w:color w:val="222222"/>
          <w:lang w:eastAsia="zh-TW"/>
        </w:rPr>
        <w:t xml:space="preserve"> (</w:t>
      </w:r>
      <w:r>
        <w:rPr>
          <w:rFonts w:eastAsia="Times New Roman" w:cs="Courier New" w:ascii="inherit;Times New Roman" w:hAnsi="inherit;Times New Roman"/>
          <w:color w:val="222222"/>
          <w:lang w:val="en" w:eastAsia="zh-TW"/>
        </w:rPr>
        <w:t>specify</w:t>
      </w:r>
      <w:r>
        <w:rPr>
          <w:rFonts w:eastAsia="Times New Roman" w:cs="Courier New" w:ascii="inherit;Times New Roman" w:hAnsi="inherit;Times New Roman"/>
          <w:color w:val="222222"/>
          <w:lang w:eastAsia="zh-TW"/>
        </w:rPr>
        <w:t xml:space="preserve">): 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222222"/>
          <w:sz w:val="36"/>
          <w:szCs w:val="36"/>
          <w:lang w:val="en" w:eastAsia="zh-TW"/>
        </w:rPr>
        <w:t>VI. Project financing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A. Total investment cost for the project,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total: Select item $ 300000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-US" w:eastAsia="zh-TW"/>
        </w:rPr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B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. </w:t>
      </w: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Sources of formation of investment resources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,                 Select an element: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b/>
          <w:b/>
          <w:color w:val="222222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222222"/>
          <w:lang w:val="en-US" w:eastAsia="ru-RU"/>
        </w:rPr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6"/>
        <w:gridCol w:w="29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" w:eastAsia="zh-TW"/>
              </w:rPr>
              <w:t>Sour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" w:eastAsia="zh-TW"/>
              </w:rPr>
              <w:t>Amount of fun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2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2" w:name="__Fieldmark__110_386473680"/>
            <w:bookmarkStart w:id="163" w:name="__Fieldmark__110_386473680"/>
            <w:bookmarkEnd w:id="163"/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val="en" w:eastAsia="zh-TW"/>
              </w:rPr>
              <w:t>Own fund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fldChar w:fldCharType="begin">
                <w:ffData>
                  <w:name w:val="ТекстовоеПоле56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4" w:name="__Fieldmark__112_386473680"/>
            <w:bookmarkStart w:id="165" w:name="__Fieldmark__112_386473680"/>
            <w:bookmarkEnd w:id="165"/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val="en" w:eastAsia="zh-TW"/>
              </w:rPr>
              <w:t>Investor fund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 0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6" w:name="__Fieldmark__113_386473680"/>
            <w:bookmarkStart w:id="167" w:name="__Fieldmark__113_386473680"/>
            <w:bookmarkEnd w:id="167"/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val="en" w:eastAsia="zh-TW"/>
              </w:rPr>
              <w:t>Governmental support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ТекстовоеПоле56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68" w:name="__Fieldmark__115_386473680"/>
            <w:bookmarkStart w:id="169" w:name="__Fieldmark__115_386473680"/>
            <w:bookmarkEnd w:id="169"/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val="en" w:eastAsia="zh-TW"/>
              </w:rPr>
              <w:t>Grant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ТекстовоеПоле56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70" w:name="__Fieldmark__117_386473680"/>
            <w:bookmarkStart w:id="171" w:name="__Fieldmark__117_386473680"/>
            <w:bookmarkEnd w:id="171"/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" w:eastAsia="zh-TW"/>
              </w:rPr>
              <w:t>Long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fldChar w:fldCharType="begin">
                <w:ffData>
                  <w:name w:val="ТекстовоеПоле56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72" w:name="__Fieldmark__119_386473680"/>
            <w:bookmarkStart w:id="173" w:name="__Fieldmark__119_386473680"/>
            <w:bookmarkEnd w:id="173"/>
            <w:r/>
            <w:r>
              <w:rPr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val="en" w:eastAsia="zh-TW"/>
              </w:rPr>
              <w:t>Short-term loan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fldChar w:fldCharType="begin">
                <w:ffData>
                  <w:name w:val="ТекстовоеПоле56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8F9FA" w:val="clear"/>
              <w:spacing w:lineRule="auto" w:line="240" w:before="0" w:after="200"/>
              <w:rPr>
                <w:rFonts w:ascii="Times New Roman" w:hAnsi="Times New Roman" w:eastAsia="Times New Roman" w:cs="Times New Roman"/>
                <w:color w:val="222222"/>
                <w:sz w:val="22"/>
                <w:szCs w:val="22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2"/>
                <w:szCs w:val="22"/>
                <w:lang w:val="en" w:eastAsia="zh-TW"/>
              </w:rPr>
              <w:t>Others (specify):</w:t>
            </w:r>
          </w:p>
        </w:tc>
      </w:tr>
      <w:tr>
        <w:trPr>
          <w:trHeight w:val="258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  <w:t>Total for the projec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b/>
          <w:color w:val="222222"/>
          <w:lang w:val="en" w:eastAsia="zh-TW"/>
        </w:rPr>
        <w:t>C. Directions for the use of investment resources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222222"/>
          <w:lang w:val="en" w:eastAsia="zh-TW"/>
        </w:rPr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74" w:name="__Fieldmark__121_386473680"/>
      <w:bookmarkStart w:id="175" w:name="__Fieldmark__121_386473680"/>
      <w:bookmarkEnd w:id="175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research and development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76" w:name="__Fieldmark__122_386473680"/>
      <w:bookmarkStart w:id="177" w:name="__Fieldmark__122_386473680"/>
      <w:bookmarkEnd w:id="177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creation of infrastructure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78" w:name="__Fieldmark__123_386473680"/>
      <w:bookmarkStart w:id="179" w:name="__Fieldmark__123_386473680"/>
      <w:bookmarkEnd w:id="179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construction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80" w:name="__Fieldmark__124_386473680"/>
      <w:bookmarkStart w:id="181" w:name="__Fieldmark__124_386473680"/>
      <w:bookmarkEnd w:id="181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purchase of real estate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82" w:name="__Fieldmark__125_386473680"/>
      <w:bookmarkStart w:id="183" w:name="__Fieldmark__125_386473680"/>
      <w:bookmarkEnd w:id="183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purchase of equipment, technologies, licenses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84" w:name="__Fieldmark__126_386473680"/>
      <w:bookmarkStart w:id="185" w:name="__Fieldmark__126_386473680"/>
      <w:bookmarkEnd w:id="185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production preparation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lang w:val="en" w:eastAsia="zh-T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86" w:name="__Fieldmark__127_386473680"/>
      <w:bookmarkStart w:id="187" w:name="__Fieldmark__127_386473680"/>
      <w:bookmarkEnd w:id="187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replenishment of working capital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lang w:val="en-US" w:eastAsia="zh-TW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Times New Roman" w:cs="Times New Roman" w:ascii="Times New Roman" w:hAnsi="Times New Roman"/>
          <w:lang w:eastAsia="ru-RU"/>
        </w:rPr>
        <w:instrText xml:space="preserve"> FORMCHECKBOX </w:instrText>
      </w:r>
      <w:r>
        <w:rPr>
          <w:rFonts w:eastAsia="Times New Roman" w:cs="Times New Roman" w:ascii="Times New Roman" w:hAnsi="Times New Roman"/>
          <w:lang w:eastAsia="ru-RU"/>
        </w:rPr>
        <w:fldChar w:fldCharType="separate"/>
      </w:r>
      <w:bookmarkStart w:id="188" w:name="__Fieldmark__128_386473680"/>
      <w:bookmarkStart w:id="189" w:name="__Fieldmark__128_386473680"/>
      <w:bookmarkEnd w:id="189"/>
      <w:r>
        <w:rPr>
          <w:rFonts w:eastAsia="Times New Roman" w:cs="Times New Roman" w:ascii="Times New Roman" w:hAnsi="Times New Roman"/>
          <w:lang w:eastAsia="ru-RU"/>
        </w:rPr>
      </w:r>
      <w:r>
        <w:rPr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other</w:t>
      </w:r>
      <w:r>
        <w:rPr>
          <w:rFonts w:eastAsia="Times New Roman" w:cs="Times New Roman" w:ascii="Times New Roman" w:hAnsi="Times New Roman"/>
          <w:color w:val="222222"/>
          <w:lang w:val="en-US" w:eastAsia="zh-TW"/>
        </w:rPr>
        <w:t xml:space="preserve"> (</w:t>
      </w:r>
      <w:r>
        <w:rPr>
          <w:rFonts w:eastAsia="Times New Roman" w:cs="Times New Roman" w:ascii="Times New Roman" w:hAnsi="Times New Roman"/>
          <w:color w:val="222222"/>
          <w:lang w:val="en" w:eastAsia="zh-TW"/>
        </w:rPr>
        <w:t>specify</w:t>
      </w:r>
      <w:r>
        <w:rPr>
          <w:rFonts w:eastAsia="Times New Roman" w:cs="Times New Roman" w:ascii="Times New Roman" w:hAnsi="Times New Roman"/>
          <w:color w:val="222222"/>
          <w:lang w:val="en-US" w:eastAsia="zh-TW"/>
        </w:rPr>
        <w:t>):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 w:before="0" w:after="0"/>
        <w:rPr>
          <w:rFonts w:ascii="Times New Roman" w:hAnsi="Times New Roman" w:eastAsia="Times New Roman" w:cs="Times New Roman"/>
          <w:b/>
          <w:b/>
          <w:color w:val="222222"/>
          <w:lang w:val="en-US" w:eastAsia="zh-TW"/>
        </w:rPr>
      </w:pPr>
      <w:r>
        <w:rPr>
          <w:rFonts w:eastAsia="Times New Roman" w:cs="Times New Roman" w:ascii="Times New Roman" w:hAnsi="Times New Roman"/>
          <w:b/>
          <w:color w:val="222222"/>
          <w:lang w:val="en-US" w:eastAsia="zh-TW"/>
        </w:rPr>
        <w:t>C. Form of investor participation in the project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2835"/>
      </w:tblGrid>
      <w:tr>
        <w:trPr>
          <w:trHeight w:val="418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540" w:before="0" w:after="0"/>
              <w:rPr>
                <w:rFonts w:ascii="Times New Roman" w:hAnsi="Times New Roman" w:eastAsia="Times New Roman" w:cs="Times New Roman"/>
                <w:color w:val="222222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" w:eastAsia="zh-TW"/>
              </w:rPr>
              <w:t>Forms of investor participation in the projec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-US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" w:eastAsia="zh-TW"/>
              </w:rPr>
              <w:t>Investor's share in the authorized capital when implementing the planned form of participation,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0" w:name="__Fieldmark__129_386473680"/>
            <w:bookmarkStart w:id="191" w:name="__Fieldmark__129_386473680"/>
            <w:bookmarkEnd w:id="191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  <w:t>Making a contribution to the statutory fund of a new enterpri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2" w:name="__Fieldmark__131_386473680"/>
            <w:bookmarkStart w:id="193" w:name="__Fieldmark__131_386473680"/>
            <w:bookmarkEnd w:id="193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  <w:t>Acquisition of a block of shares (share in the authorized capital) of an existing enterpri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fldChar w:fldCharType="begin">
                <w:ffData>
                  <w:name w:val="ТекстовоеПоле56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4" w:name="__Fieldmark__133_386473680"/>
            <w:bookmarkStart w:id="195" w:name="__Fieldmark__133_386473680"/>
            <w:bookmarkEnd w:id="195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  <w:t>Acquisition of an enterprise as a property comp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Флажок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6" w:name="__Fieldmark__135_386473680"/>
            <w:bookmarkStart w:id="197" w:name="__Fieldmark__135_386473680"/>
            <w:bookmarkEnd w:id="197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  <w:t>Acquisition of an enterprise as a property comple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bookmarkStart w:id="198" w:name="__Fieldmark__137_386473680"/>
            <w:bookmarkStart w:id="199" w:name="__Fieldmark__137_386473680"/>
            <w:bookmarkEnd w:id="199"/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" w:eastAsia="ru-RU"/>
              </w:rPr>
              <w:t>Others (specify):</w:t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" w:eastAsia="ru-RU"/>
              </w:rPr>
              <w:t>Direct investmen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" w:eastAsia="ru-RU"/>
              </w:rPr>
            </w:r>
          </w:p>
        </w:tc>
      </w:tr>
      <w:tr>
        <w:trPr>
          <w:trHeight w:val="3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808080"/>
                <w:sz w:val="24"/>
                <w:szCs w:val="24"/>
                <w:lang w:val="en" w:eastAsia="ru-RU"/>
              </w:rPr>
            </w:pPr>
            <w:r>
              <w:rPr>
                <w:rFonts w:eastAsia="Times New Roman" w:cs="Times New Roman" w:ascii="Times New Roman" w:hAnsi="Times New Roman"/>
                <w:color w:val="808080"/>
                <w:sz w:val="24"/>
                <w:szCs w:val="24"/>
                <w:lang w:val="en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>
                <w:ffData>
                  <w:name w:val="ТекстовоеПоле56 Copy 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240" w:before="60" w:after="60"/>
        <w:ind w:left="426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" w:eastAsia="ru-RU"/>
        </w:rPr>
        <w:t>D.Preliminary indicators of financial performance of the project</w:t>
      </w:r>
    </w:p>
    <w:p>
      <w:pPr>
        <w:pStyle w:val="Style24"/>
        <w:spacing w:lineRule="auto" w:line="240" w:before="60" w:after="60"/>
        <w:ind w:left="426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Inde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Annual Revenue (Select an item, excluding VAT, after reaching design capac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Time to reach design capacity, years / 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Simple payback period, years / 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Dynamic payback period, years / y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P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Select 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R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*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" w:eastAsia="ru-RU"/>
              </w:rPr>
              <w:t>Discount rate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     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6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lang w:val="en" w:eastAsia="ru-RU"/>
        </w:rPr>
        <w:t xml:space="preserve"> Indicators IRR and NPV are indicated as of the year of the project</w:t>
      </w:r>
    </w:p>
    <w:p>
      <w:pPr>
        <w:pStyle w:val="Normal"/>
        <w:spacing w:lineRule="auto" w:line="240" w:before="240" w:after="12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VII.</w:t>
      </w:r>
      <w:r>
        <w:rPr>
          <w:rFonts w:eastAsia="Times New Roman" w:cs="Times New Roman" w:ascii="Times New Roman" w:hAnsi="Times New Roman"/>
          <w:b/>
          <w:sz w:val="32"/>
          <w:szCs w:val="32"/>
          <w:lang w:val="en" w:eastAsia="ru-RU"/>
        </w:rPr>
        <w:t xml:space="preserve"> Contact information of the person in charg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" w:eastAsia="ru-RU"/>
        </w:rPr>
      </w:pPr>
      <w:r>
        <w:rPr>
          <w:rFonts w:eastAsia="Times New Roman" w:cs="Times New Roman" w:ascii="Times New Roman" w:hAnsi="Times New Roman"/>
          <w:b/>
          <w:lang w:val="en" w:eastAsia="ru-RU"/>
        </w:rPr>
        <w:t>Executive in charge (full name, position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en" w:eastAsia="ru-RU"/>
        </w:rPr>
        <w:t xml:space="preserve">Work phone: +375 </w:t>
      </w:r>
      <w:r>
        <w:rPr>
          <w:rFonts w:eastAsia="Times New Roman" w:cs="Times New Roman" w:ascii="Times New Roman" w:hAnsi="Times New Roman"/>
          <w:b/>
          <w:lang w:eastAsia="ru-RU"/>
        </w:rPr>
        <w:t>29 800495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lang w:val="en" w:eastAsia="ru-RU"/>
        </w:rPr>
        <w:t xml:space="preserve">ax: +375 1641 </w:t>
      </w:r>
      <w:r>
        <w:rPr>
          <w:rFonts w:eastAsia="Times New Roman" w:cs="Times New Roman" w:ascii="Times New Roman" w:hAnsi="Times New Roman"/>
          <w:b/>
          <w:lang w:eastAsia="ru-RU"/>
        </w:rPr>
        <w:t>35</w:t>
      </w:r>
      <w:r>
        <w:rPr>
          <w:rFonts w:eastAsia="Times New Roman" w:cs="Times New Roman" w:ascii="Times New Roman" w:hAnsi="Times New Roman"/>
          <w:b/>
          <w:lang w:val="en" w:eastAsia="ru-RU"/>
        </w:rPr>
        <w:t>6</w:t>
      </w:r>
      <w:r>
        <w:rPr>
          <w:rFonts w:eastAsia="Times New Roman" w:cs="Times New Roman" w:ascii="Times New Roman" w:hAnsi="Times New Roman"/>
          <w:b/>
          <w:lang w:eastAsia="ru-RU"/>
        </w:rPr>
        <w:t>7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" w:eastAsia="ru-RU"/>
        </w:rPr>
      </w:pPr>
      <w:r>
        <w:rPr>
          <w:rFonts w:eastAsia="Times New Roman" w:cs="Times New Roman" w:ascii="Times New Roman" w:hAnsi="Times New Roman"/>
          <w:b/>
          <w:lang w:val="en" w:eastAsia="ru-RU"/>
        </w:rPr>
        <w:t>E-mail: otdekzhabinka@brest-region.gov.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" w:eastAsia="ru-RU"/>
        </w:rPr>
      </w:pPr>
      <w:r>
        <w:rPr>
          <w:rFonts w:eastAsia="Times New Roman" w:cs="Times New Roman" w:ascii="Times New Roman" w:hAnsi="Times New Roman"/>
          <w:b/>
          <w:lang w:val="en" w:eastAsia="ru-RU"/>
        </w:rPr>
        <w:t xml:space="preserve">Websit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" w:eastAsia="ru-RU"/>
        </w:rPr>
        <w:t>Date of preparation of the investment proposal: 08/19/2020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inherit">
    <w:altName w:val="Times New Roman"/>
    <w:charset w:val="00"/>
    <w:family w:val="roman"/>
    <w:pitch w:val="default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qFormat/>
    <w:rPr/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2">
    <w:name w:val="Нижний колонтитул Знак"/>
    <w:qFormat/>
    <w:rPr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14:00Z</dcterms:created>
  <dc:creator>InvestInBelarus Press</dc:creator>
  <dc:description/>
  <cp:keywords/>
  <dc:language>en-US</dc:language>
  <cp:lastModifiedBy>User</cp:lastModifiedBy>
  <cp:lastPrinted>2020-07-24T11:40:00Z</cp:lastPrinted>
  <dcterms:modified xsi:type="dcterms:W3CDTF">2023-04-13T13:13:00Z</dcterms:modified>
  <cp:revision>24</cp:revision>
  <dc:subject/>
  <dc:title>Инвестиционное предложение</dc:title>
</cp:coreProperties>
</file>