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нвестиционное предложение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щие сведения о проекте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504" w:hanging="218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роительство тепличного хозяйства для выращивания овощей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раслевая принадлежность проекта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мышленность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реализации проекта: Жабинковский район, 0,3 км западнее г. Жабин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424" w:hanging="24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Описание проек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ть инвестиционного проекта, предпосылки, задачи, что ожидается от инвестора, почему проект может его заинтересовать)</w:t>
            </w:r>
          </w:p>
        </w:tc>
      </w:tr>
      <w:tr>
        <w:trPr>
          <w:trHeight w:val="218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39" w:type="dxa"/>
            <w:tcBorders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/>
              <w:t>Целью  проекта является строительство тепличного хозяйства для выращивания овощей  для внутреннего и внешнего рынков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реализация проекта позволит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- улучшить обеспечение населения района и области качественными продуктами питания - создать новые рабочие места (на территории района аналогичные тепличные хозяйства отсутствуют)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- увеличить поступления в бюджет Жабинковского района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Земельный участок расположен 0,3 км западнее г. Жабинка по  автодороге Жабинка-Рачки, 4 км от автодороги Р-7 «Каменец-Жабинка-Федьковичи», 17 км от  г. Бреста. Площадь земельного участка 3,5 га.</w:t>
            </w:r>
          </w:p>
          <w:p>
            <w:pPr>
              <w:pStyle w:val="Style28"/>
              <w:spacing w:before="0" w:after="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епень готовности проекта (наличие бизнес-плана, ТЭО, проведение маркетинговых исследований или других форм, свидетельствующих о подготовке проекта ((с обязательным указанием даты разработки))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023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аходится в стадии прорабо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 земельный участок (3,5 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поиск инвес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-план отсутствуе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едения об инициаторе проекта</w:t>
      </w:r>
    </w:p>
    <w:p>
      <w:pPr>
        <w:pStyle w:val="Newncpi"/>
        <w:numPr>
          <w:ilvl w:val="0"/>
          <w:numId w:val="6"/>
        </w:numPr>
        <w:ind w:left="567" w:hanging="360"/>
        <w:rPr>
          <w:b/>
          <w:b/>
          <w:sz w:val="26"/>
          <w:szCs w:val="26"/>
        </w:rPr>
      </w:pPr>
      <w:r>
        <w:rPr>
          <w:b/>
        </w:rPr>
        <w:t>Полное наименование организации:</w:t>
      </w:r>
      <w:r>
        <w:rPr/>
        <w:t xml:space="preserve"> </w:t>
      </w:r>
      <w:r>
        <w:rPr>
          <w:rStyle w:val="Style16"/>
          <w:b/>
          <w:color w:val="000000"/>
          <w:sz w:val="26"/>
          <w:szCs w:val="26"/>
        </w:rPr>
        <w:t>Жабинковский районный исполнительный комитет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>
          <w:b/>
        </w:rPr>
        <w:t>Дата регистрации:</w:t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Введите дату регистрации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>
          <w:b/>
        </w:rPr>
        <w:t>Распределение уставного фонда в долях, %:</w:t>
      </w:r>
      <w:r>
        <w:rPr/>
        <w:t xml:space="preserve">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Юридические лиц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Дол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>
                <w:lang w:val="en-US"/>
              </w:rPr>
            </w:pPr>
            <w:r>
              <w:rPr/>
              <w:t>- государствен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>- част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Физические лиц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арактеристика рынков планируемой к выпуску продукции</w:t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намечаемой к выпуску проду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ewncpi"/>
        <w:numPr>
          <w:ilvl w:val="0"/>
          <w:numId w:val="1"/>
        </w:numPr>
        <w:ind w:left="567" w:hanging="371"/>
        <w:rPr>
          <w:b/>
          <w:b/>
        </w:rPr>
      </w:pPr>
      <w:r>
        <w:rPr/>
        <w:t>наименование и описание продукции</w:t>
      </w:r>
      <w:r>
        <w:rPr>
          <w:b/>
        </w:rPr>
        <w:t>: овощи</w:t>
      </w:r>
      <w:r>
        <w:rPr/>
        <w:t xml:space="preserve"> </w:t>
      </w:r>
      <w:r>
        <w:rPr>
          <w:b/>
        </w:rPr>
        <w:t xml:space="preserve">свежие 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</w:rPr>
      </w:pPr>
      <w:r>
        <w:rPr/>
        <w:t>основные потребители</w:t>
      </w:r>
      <w:r>
        <w:rPr>
          <w:b/>
        </w:rPr>
        <w:t>: внутренний рынок Республики Беларусь, Россия, страны  Восточной Европы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</w:rPr>
      </w:pPr>
      <w:r>
        <w:rPr/>
        <w:t>основные конкуренты:</w:t>
      </w:r>
      <w:r>
        <w:rPr>
          <w:b/>
        </w:rPr>
        <w:t xml:space="preserve"> 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</w:rPr>
      </w:pPr>
      <w:r>
        <w:rPr>
          <w:b/>
        </w:rPr>
        <w:t>Характеристика внутреннего рынка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 xml:space="preserve">текущий объем рынка (за последний отчетный период) 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Выберите элемент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>планируемая доля внутреннего рынка: 80 %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>стратегия работы на внутреннем рынке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0" w:name="__Fieldmark__2_3087675224"/>
      <w:bookmarkStart w:id="1" w:name="__Fieldmark__2_3087675224"/>
      <w:bookmarkEnd w:id="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олее низкие цены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2" w:name="__Fieldmark__3_3087675224"/>
      <w:bookmarkStart w:id="3" w:name="__Fieldmark__3_3087675224"/>
      <w:bookmarkEnd w:id="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олее </w:t>
      </w:r>
      <w:r>
        <w:rPr>
          <w:rFonts w:cs="Times New Roman" w:ascii="Times New Roman" w:hAnsi="Times New Roman"/>
          <w:sz w:val="24"/>
          <w:szCs w:val="24"/>
        </w:rPr>
        <w:t>высокое качество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4" w:name="__Fieldmark__4_3087675224"/>
      <w:bookmarkStart w:id="5" w:name="__Fieldmark__4_3087675224"/>
      <w:bookmarkEnd w:id="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более привлекательный сервис </w:t>
      </w:r>
    </w:p>
    <w:p>
      <w:pPr>
        <w:pStyle w:val="Style24"/>
        <w:spacing w:lineRule="auto" w:line="240" w:before="0" w:after="0"/>
        <w:ind w:left="1843" w:hanging="567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6" w:name="__Fieldmark__5_3087675224"/>
      <w:bookmarkStart w:id="7" w:name="__Fieldmark__5_3087675224"/>
      <w:bookmarkEnd w:id="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оддержка (защита от импорта, гарантированные государственные закупки и иная поддержка)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8" w:name="__Fieldmark__6_3087675224"/>
      <w:bookmarkStart w:id="9" w:name="__Fieldmark__6_3087675224"/>
      <w:bookmarkEnd w:id="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ое: действие Декретов Президента Республики Беларусь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 мая 2012 г. « 6 «О стимулировании предпринимательской деятельности на территории средних, малых городских поселений, сельской местности»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6 августа 2009 г. № 10 «О создании дополнительных условий для осуществления инвестиций в Республике Беларусь»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>государственное регулирование (регулирование цен, лицензирование деятельности и т.д.): нет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 xml:space="preserve">рентабельность продаж продукции (в %)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(в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году);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 xml:space="preserve">степень концентрации (примерная суммарная доля рынка пяти крупнейших игроков, в %)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.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/>
        <w:t>прочее (указать): Место для ввода текста</w:t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внешних рынков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ind w:left="34" w:hanging="0"/>
              <w:rPr/>
            </w:pPr>
            <w:r>
              <w:rPr>
                <w:b/>
              </w:rPr>
              <w:t>1.</w:t>
            </w:r>
            <w:r>
              <w:rPr/>
              <w:t xml:space="preserve"> предполагаемое распределение объема продаж по основным регионам,  %: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траны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С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. рынок РБ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раны ЕС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страны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bookmarkStart w:id="10" w:name="ТекстовоеПоле7"/>
                  <w:r>
                    <w:rPr/>
                    <w:t>90</w:t>
                  </w:r>
                  <w:bookmarkEnd w:id="10"/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/>
                    <w:t>8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>
                      <w:ffData>
                        <w:name w:val="ТекстовоеПоле3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ли у компании опыт экспорта в указанные стра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" w:name="__Fieldmark__11_3087675224"/>
      <w:bookmarkStart w:id="12" w:name="__Fieldmark__11_3087675224"/>
      <w:bookmarkEnd w:id="12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3" w:name="__Fieldmark__12_3087675224"/>
      <w:bookmarkStart w:id="14" w:name="__Fieldmark__12_3087675224"/>
      <w:bookmarkEnd w:id="14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портируются ли иными производителями РБ данные товары на основные целевые рынки продукта (-ов)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5" w:name="__Fieldmark__13_3087675224"/>
      <w:bookmarkStart w:id="16" w:name="__Fieldmark__13_3087675224"/>
      <w:bookmarkEnd w:id="16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7" w:name="__Fieldmark__14_3087675224"/>
      <w:bookmarkStart w:id="18" w:name="__Fieldmark__14_3087675224"/>
      <w:bookmarkEnd w:id="18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4"/>
        <w:numPr>
          <w:ilvl w:val="0"/>
          <w:numId w:val="2"/>
        </w:numPr>
        <w:spacing w:lineRule="auto" w:line="240" w:before="24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писание имеющейся инфраструктур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/д и автотранспортный досту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9" w:name="__Fieldmark__15_3087675224"/>
      <w:bookmarkStart w:id="20" w:name="__Fieldmark__15_3087675224"/>
      <w:bookmarkEnd w:id="2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ственная ж/д ве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1" w:name="__Fieldmark__16_3087675224"/>
      <w:bookmarkStart w:id="22" w:name="__Fieldmark__16_3087675224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тка БелЖД (расстояние от участка, км): 4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3" w:name="__Fieldmark__17_3087675224"/>
      <w:bookmarkStart w:id="24" w:name="__Fieldmark__17_3087675224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еспубликанские автомобильные дороги (расстояние в км):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5" w:name="__Fieldmark__18_3087675224"/>
      <w:bookmarkStart w:id="26" w:name="__Fieldmark__18_3087675224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е дороги с усовершенствованным покрытием (расстояние в км): 4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коммуник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7" w:name="__Fieldmark__19_3087675224"/>
      <w:bookmarkStart w:id="28" w:name="__Fieldmark__19_3087675224"/>
      <w:bookmarkEnd w:id="2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сеть (вольтаж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сстояние в км: 0,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29" w:name="Флажок50"/>
      <w:bookmarkStart w:id="30" w:name="__Fieldmark__21_3087675224"/>
      <w:bookmarkStart w:id="31" w:name="__Fieldmark__21_3087675224"/>
      <w:bookmarkEnd w:id="3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провод (имеется возможность подключ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5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2" w:name="Флажок51"/>
      <w:bookmarkStart w:id="33" w:name="__Fieldmark__22_3087675224"/>
      <w:bookmarkStart w:id="34" w:name="__Fieldmark__22_3087675224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провод высокого давления 0,8 км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ый участок и производственные площади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5" w:name="__Fieldmark__23_3087675224"/>
      <w:bookmarkStart w:id="36" w:name="__Fieldmark__23_3087675224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земельного участка (площадь: </w:t>
      </w:r>
      <w:bookmarkStart w:id="37" w:name="ТекстовоеПоле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5 га</w:t>
      </w:r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начение: Строительство объекта произво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38" w:name="Флажок53"/>
      <w:bookmarkStart w:id="39" w:name="__Fieldmark__24_3087675224"/>
      <w:bookmarkStart w:id="40" w:name="__Fieldmark__24_3087675224"/>
      <w:bookmarkEnd w:id="4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строений (площадь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значение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ая инфраструктура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1" w:name="__Fieldmark__27_3087675224"/>
      <w:bookmarkStart w:id="42" w:name="__Fieldmark__27_3087675224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лады хранения, логистические терминалы (площадь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3" w:name="__Fieldmark__29_3087675224"/>
      <w:bookmarkStart w:id="44" w:name="__Fieldmark__29_3087675224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дальнейшего расширения производства и установки дополнительных мощностей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5" w:name="__Fieldmark__30_3087675224"/>
      <w:bookmarkStart w:id="46" w:name="__Fieldmark__30_3087675224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создания необходимой инфраструктуры за счет средств бюджета (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7" w:name="__Fieldmark__31_3087675224"/>
      <w:bookmarkStart w:id="48" w:name="__Fieldmark__31_3087675224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ая (указать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Style24"/>
        <w:numPr>
          <w:ilvl w:val="0"/>
          <w:numId w:val="2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лючевые преимущества проекта </w:t>
      </w:r>
    </w:p>
    <w:p>
      <w:pPr>
        <w:pStyle w:val="Style24"/>
        <w:spacing w:lineRule="auto" w:line="240" w:before="24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каждого крат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9" w:name="__Fieldmark__32_3087675224"/>
      <w:bookmarkStart w:id="50" w:name="__Fieldmark__32_3087675224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ый бренд </w:t>
      </w:r>
      <w:r>
        <w:rPr>
          <w:rStyle w:val="Style16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1" w:name="__Fieldmark__33_3087675224"/>
      <w:bookmarkStart w:id="52" w:name="__Fieldmark__33_3087675224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ильный персонал </w:t>
      </w:r>
      <w:r>
        <w:rPr>
          <w:rStyle w:val="Style16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3" w:name="__Fieldmark__34_3087675224"/>
      <w:bookmarkStart w:id="54" w:name="__Fieldmark__34_3087675224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ть поставок сырья и комплектующих </w:t>
      </w:r>
      <w:r>
        <w:rPr>
          <w:rStyle w:val="Style16"/>
        </w:rPr>
        <w:t>Место для ввода текс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5" w:name="__Fieldmark__35_3087675224"/>
      <w:bookmarkStart w:id="56" w:name="__Fieldmark__35_3087675224"/>
      <w:bookmarkEnd w:id="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опроводящая сеть </w:t>
      </w:r>
      <w:r>
        <w:rPr>
          <w:rStyle w:val="Style16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7" w:name="__Fieldmark__36_3087675224"/>
      <w:bookmarkStart w:id="58" w:name="__Fieldmark__36_3087675224"/>
      <w:bookmarkEnd w:id="5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рованные объемы заказов </w:t>
      </w:r>
      <w:r>
        <w:rPr>
          <w:rStyle w:val="Style16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9" w:name="__Fieldmark__37_3087675224"/>
      <w:bookmarkStart w:id="60" w:name="__Fieldmark__37_3087675224"/>
      <w:bookmarkEnd w:id="6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действующих патентов, лицензий, разрешений: </w:t>
      </w:r>
      <w:r>
        <w:rPr>
          <w:rStyle w:val="Style16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1" w:name="__Fieldmark__38_3087675224"/>
      <w:bookmarkStart w:id="62" w:name="__Fieldmark__38_3087675224"/>
      <w:bookmarkEnd w:id="6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льгот при реализации проекта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реты Президента Республики Беларусь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 мая 2012 г. « 6 «О стимулировании предпринимательской деятельности на территории средних, малых городских поселений, сельской местности»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6 августа 2009 г. № 10 «О создании дополнительных условий для осуществления инвестиций в Республике Беларус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ru-RU"/>
        </w:rPr>
        <w:t>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артн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3" w:name="__Fieldmark__39_3087675224"/>
      <w:bookmarkStart w:id="64" w:name="__Fieldmark__39_3087675224"/>
      <w:bookmarkEnd w:id="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ые (указать)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нансирование  проекта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ие инвестиционные затраты по проект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Выберите элем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0 тыс. долл. США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Источники формирования инвестиционных ресурсов, </w:t>
      </w:r>
      <w:r>
        <w:fldChar w:fldCharType="begin">
          <w:ffData>
            <w:name w:val="ТекстовоеПоле49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ыберите элемент</w:t>
      </w:r>
      <w:r>
        <w:rPr/>
        <w:t>: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6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5" w:name="__Fieldmark__41_3087675224"/>
            <w:bookmarkStart w:id="66" w:name="__Fieldmark__41_3087675224"/>
            <w:bookmarkEnd w:id="66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7" w:name="__Fieldmark__43_3087675224"/>
            <w:bookmarkStart w:id="68" w:name="__Fieldmark__43_3087675224"/>
            <w:bookmarkEnd w:id="68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нвесто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9" w:name="__Fieldmark__44_3087675224"/>
            <w:bookmarkStart w:id="70" w:name="__Fieldmark__44_3087675224"/>
            <w:bookmarkEnd w:id="70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1" w:name="__Fieldmark__46_3087675224"/>
            <w:bookmarkStart w:id="72" w:name="__Fieldmark__46_3087675224"/>
            <w:bookmarkEnd w:id="72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3" w:name="__Fieldmark__48_3087675224"/>
            <w:bookmarkStart w:id="74" w:name="__Fieldmark__48_3087675224"/>
            <w:bookmarkEnd w:id="74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5" w:name="__Fieldmark__50_3087675224"/>
            <w:bookmarkStart w:id="76" w:name="__Fieldmark__50_3087675224"/>
            <w:bookmarkEnd w:id="76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(указать): </w:t>
            </w:r>
          </w:p>
        </w:tc>
      </w:tr>
      <w:tr>
        <w:trPr>
          <w:trHeight w:val="258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роекту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Направления использования инвестиционных ресурсов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7" w:name="__Fieldmark__52_3087675224"/>
      <w:bookmarkStart w:id="78" w:name="__Fieldmark__52_3087675224"/>
      <w:bookmarkEnd w:id="7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я и разрабо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9" w:name="__Fieldmark__53_3087675224"/>
      <w:bookmarkStart w:id="80" w:name="__Fieldmark__53_3087675224"/>
      <w:bookmarkEnd w:id="8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инфрастру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1" w:name="__Fieldmark__54_3087675224"/>
      <w:bookmarkStart w:id="82" w:name="__Fieldmark__54_3087675224"/>
      <w:bookmarkEnd w:id="8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и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3" w:name="__Fieldmark__55_3087675224"/>
      <w:bookmarkStart w:id="84" w:name="__Fieldmark__55_3087675224"/>
      <w:bookmarkEnd w:id="8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ретение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5" w:name="__Fieldmark__56_3087675224"/>
      <w:bookmarkStart w:id="86" w:name="__Fieldmark__56_3087675224"/>
      <w:bookmarkEnd w:id="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упка оборудования, технологий, лиценз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7" w:name="__Fieldmark__57_3087675224"/>
      <w:bookmarkStart w:id="88" w:name="__Fieldmark__57_3087675224"/>
      <w:bookmarkEnd w:id="8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производства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9" w:name="__Fieldmark__58_3087675224"/>
      <w:bookmarkStart w:id="90" w:name="__Fieldmark__58_3087675224"/>
      <w:bookmarkEnd w:id="9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олнение оборотных средств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91" w:name="__Fieldmark__59_3087675224"/>
      <w:bookmarkStart w:id="92" w:name="__Fieldmark__59_3087675224"/>
      <w:bookmarkEnd w:id="9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ое (указать):</w:t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</w:t>
      </w:r>
      <w:r>
        <w:rPr/>
        <w:t>орма участия инвестора в проект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 участия инвестора в проек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нвестора в уставном капитале при реализации планируемой формы  участия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3" w:name="__Fieldmark__60_3087675224"/>
            <w:bookmarkStart w:id="94" w:name="__Fieldmark__60_3087675224"/>
            <w:bookmarkEnd w:id="94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вклада в уставный фонд нового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5" w:name="__Fieldmark__62_3087675224"/>
            <w:bookmarkStart w:id="96" w:name="__Fieldmark__62_3087675224"/>
            <w:bookmarkEnd w:id="96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пакета акций (доли в уставном фонде) существующего предпри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7" w:name="__Fieldmark__64_3087675224"/>
            <w:bookmarkStart w:id="98" w:name="__Fieldmark__64_3087675224"/>
            <w:bookmarkEnd w:id="98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предприятия как имущественного 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9" w:name="__Fieldmark__66_3087675224"/>
            <w:bookmarkStart w:id="100" w:name="__Fieldmark__66_3087675224"/>
            <w:bookmarkEnd w:id="100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эмиссия акций для продажи инвест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01" w:name="__Fieldmark__68_3087675224"/>
            <w:bookmarkStart w:id="102" w:name="__Fieldmark__68_3087675224"/>
            <w:bookmarkEnd w:id="102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(указать): 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</w:rPr>
              <w:t>Место для ввод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</w:rPr>
              <w:t>Место для ввод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ые показатели финансовой эффективности проекта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выручка (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eastAsia="ru-RU"/>
              </w:rPr>
              <w:t>Выберите эле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ез НДС, после выхода на проектную мощ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хода на проектную мощность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й срок окупаемости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ий срок окупаемости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eastAsia="ru-RU"/>
              </w:rPr>
              <w:t>Выберите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дисконтирова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Показате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P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ы по состоянию на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eastAsia="ru-RU"/>
        </w:rPr>
        <w:instrText xml:space="preserve"> FORMTEXT </w:instrText>
      </w:r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     </w:t>
      </w:r>
      <w:r>
        <w:rPr>
          <w:lang w:eastAsia="ru-RU"/>
        </w:rPr>
      </w:r>
      <w:r>
        <w:rPr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 реализации проекта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актная информация ответственного на предприя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ый исполнитель (ФИО, должнос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нежко Лариса Степан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начальник отдела экономики райисполком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 раб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375 1641  35 6 78,  моб.: 8029 800 49 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375 1641 35 6 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tdekzhabink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re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g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б-с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составления инвестиционного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25.03.2019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Investment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Offer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>General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>information about the project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Shorttext"/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roject name</w:t>
      </w:r>
      <w:r>
        <w:rPr>
          <w:lang w:val="en-US"/>
        </w:rPr>
        <w:t>: Building of the hot house for growing vegetables</w:t>
      </w:r>
      <w:r>
        <w:rPr>
          <w:rStyle w:val="Shorttext"/>
          <w:lang w:val="en"/>
        </w:rPr>
        <w:t xml:space="preserve"> 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Shorttext"/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Project branch: </w:t>
      </w:r>
      <w:r>
        <w:rPr>
          <w:rStyle w:val="Shorttext"/>
          <w:lang w:val="en"/>
        </w:rPr>
        <w:t>Industry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roject location: Zhabinka district, 0,3 km to the west of Zhabink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424" w:hanging="24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/>
              </w:rPr>
              <w:t xml:space="preserve">Project descripti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the essence of the investment project, prerequisites, goals, what is expected from investor, why can the project be of interest to investor)</w:t>
            </w:r>
          </w:p>
        </w:tc>
      </w:tr>
      <w:tr>
        <w:trPr>
          <w:trHeight w:val="26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The aim of the project is construction of hot house for growing vegetables for the domestic and external marke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he realization of the project will make it possible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-to make it better the supplement of the population of the district and region by products of high quality (there are no similar greenhouses in the district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to provide the population with new vacanci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 to increase the income of Zhabinka distric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he land plot is located 0,3 km to the west of Zhabinka, along the road Zhabinka – Rachki, 4 km away the road P7 Kamaniets – Zhabinka – Fedkovichi, 17 km away the Brest 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e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hectare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24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Degree of the project readines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availability of business plan, feasibility study</w:t>
      </w:r>
      <w:r>
        <w:rPr>
          <w:rFonts w:eastAsia="Times New Roman" w:cs="Times New Roman" w:ascii="Times New Roman" w:hAnsi="Times New Roman"/>
          <w:lang w:val="en-US" w:eastAsia="ru-RU"/>
        </w:rPr>
        <w:t>, marketing research or other preparatory work/studies carried out (in progress).The project is still being developed. The land plot is defined (3,5 ha). The investors are being looked for. The business plan doesn’t exist.</w:t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836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Information about the project initiator</w:t>
      </w:r>
    </w:p>
    <w:p>
      <w:pPr>
        <w:pStyle w:val="Newncpi"/>
        <w:numPr>
          <w:ilvl w:val="0"/>
          <w:numId w:val="6"/>
        </w:numPr>
        <w:ind w:left="567" w:hanging="360"/>
        <w:rPr>
          <w:rStyle w:val="Shorttext"/>
          <w:lang w:val="en-US"/>
        </w:rPr>
      </w:pPr>
      <w:r>
        <w:rPr>
          <w:b/>
          <w:lang w:val="en-US"/>
        </w:rPr>
        <w:t>Organization full name:</w:t>
      </w:r>
      <w:r>
        <w:rPr>
          <w:lang w:val="en-US"/>
        </w:rPr>
        <w:t xml:space="preserve"> </w:t>
      </w:r>
      <w:r>
        <w:rPr>
          <w:rStyle w:val="Shorttext"/>
          <w:b/>
          <w:lang w:val="en-US"/>
        </w:rPr>
        <w:t>Zhabinkovsky</w:t>
      </w:r>
      <w:r>
        <w:rPr>
          <w:rStyle w:val="Shorttext"/>
          <w:b/>
          <w:lang w:val="en"/>
        </w:rPr>
        <w:t xml:space="preserve"> Regional  Committee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>
          <w:b/>
          <w:lang w:val="en-US"/>
        </w:rPr>
        <w:t>Authorized fund structure, %:</w:t>
      </w:r>
      <w:r>
        <w:rPr>
          <w:lang w:val="en-US"/>
        </w:rPr>
        <w:t xml:space="preserve"> </w:t>
      </w:r>
    </w:p>
    <w:p>
      <w:pPr>
        <w:pStyle w:val="Newncpi"/>
        <w:numPr>
          <w:ilvl w:val="0"/>
          <w:numId w:val="6"/>
        </w:numPr>
        <w:ind w:left="567" w:hanging="360"/>
        <w:rPr>
          <w:b/>
          <w:b/>
          <w:lang w:val="en-US"/>
        </w:rPr>
      </w:pPr>
      <w:r>
        <w:rPr>
          <w:b/>
          <w:lang w:val="en-US"/>
        </w:rPr>
        <w:t>The date of registration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Legal entities</w:t>
            </w:r>
            <w:r>
              <w:rPr/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Share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tate</w:t>
            </w:r>
            <w:r>
              <w:rPr/>
              <w:t xml:space="preserve"> </w:t>
            </w:r>
            <w:r>
              <w:rPr>
                <w:lang w:val="en-US"/>
              </w:rPr>
              <w:t>ownership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ivate</w:t>
            </w:r>
            <w:r>
              <w:rPr/>
              <w:t xml:space="preserve"> </w:t>
            </w:r>
            <w:r>
              <w:rPr>
                <w:lang w:val="en-US"/>
              </w:rPr>
              <w:t>ownership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Individua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Description of the market of the product intended for manufacture</w:t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escription of the product intended for manufactur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ewncpi"/>
        <w:numPr>
          <w:ilvl w:val="0"/>
          <w:numId w:val="1"/>
        </w:numPr>
        <w:ind w:left="567" w:hanging="360"/>
        <w:jc w:val="left"/>
        <w:rPr>
          <w:b/>
          <w:b/>
          <w:lang w:val="en-US"/>
        </w:rPr>
      </w:pPr>
      <w:r>
        <w:rPr>
          <w:lang w:val="en-US"/>
        </w:rPr>
        <w:t>product name and description</w:t>
      </w:r>
      <w:r>
        <w:rPr>
          <w:b/>
          <w:lang w:val="en-US"/>
        </w:rPr>
        <w:t xml:space="preserve">: fresh vegetables </w:t>
      </w:r>
    </w:p>
    <w:p>
      <w:pPr>
        <w:pStyle w:val="Newncpi"/>
        <w:numPr>
          <w:ilvl w:val="0"/>
          <w:numId w:val="1"/>
        </w:numPr>
        <w:ind w:left="567" w:hanging="360"/>
        <w:jc w:val="left"/>
        <w:rPr>
          <w:rStyle w:val="Shorttext"/>
          <w:b/>
          <w:b/>
          <w:lang w:val="en-US"/>
        </w:rPr>
      </w:pPr>
      <w:r>
        <w:rPr>
          <w:lang w:val="en-US"/>
        </w:rPr>
        <w:t>main consumers</w:t>
      </w:r>
      <w:r>
        <w:rPr>
          <w:b/>
          <w:lang w:val="en-US"/>
        </w:rPr>
        <w:t>:</w:t>
      </w:r>
      <w:r>
        <w:rPr>
          <w:color w:val="808080"/>
          <w:lang w:val="en-US"/>
        </w:rPr>
        <w:t>.</w:t>
      </w:r>
      <w:r>
        <w:rPr>
          <w:lang w:val="en"/>
        </w:rPr>
        <w:t xml:space="preserve"> </w:t>
      </w:r>
      <w:r>
        <w:rPr>
          <w:rStyle w:val="Shorttext"/>
          <w:b/>
          <w:lang w:val="en"/>
        </w:rPr>
        <w:t xml:space="preserve">Belarus, Russia, </w:t>
      </w:r>
    </w:p>
    <w:p>
      <w:pPr>
        <w:pStyle w:val="Newncpi"/>
        <w:numPr>
          <w:ilvl w:val="0"/>
          <w:numId w:val="1"/>
        </w:numPr>
        <w:ind w:left="567" w:hanging="360"/>
        <w:jc w:val="left"/>
        <w:rPr>
          <w:b/>
          <w:b/>
          <w:lang w:val="en-US"/>
        </w:rPr>
      </w:pPr>
      <w:r>
        <w:rPr>
          <w:lang w:val="en-US"/>
        </w:rPr>
        <w:t>main competitors:</w:t>
      </w:r>
      <w:r>
        <w:rPr>
          <w:b/>
          <w:lang w:val="en-US"/>
        </w:rPr>
        <w:t xml:space="preserve"> </w:t>
      </w:r>
    </w:p>
    <w:p>
      <w:pPr>
        <w:pStyle w:val="Newncpi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Domestic market description </w:t>
      </w:r>
    </w:p>
    <w:p>
      <w:pPr>
        <w:pStyle w:val="Newncpi"/>
        <w:numPr>
          <w:ilvl w:val="0"/>
          <w:numId w:val="4"/>
        </w:numPr>
        <w:ind w:left="567" w:hanging="360"/>
        <w:rPr>
          <w:lang w:val="en-US"/>
        </w:rPr>
      </w:pPr>
      <w:r>
        <w:rPr>
          <w:lang w:val="en-US"/>
        </w:rPr>
        <w:t xml:space="preserve">current market capacity (over the latest reporting period) </w:t>
      </w:r>
      <w:r>
        <w:fldChar w:fldCharType="begin">
          <w:ffData>
            <w:name w:val="ТекстовоеПоле49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>
          <w:color w:val="808080"/>
          <w:lang w:val="en-US"/>
        </w:rPr>
        <w:t>select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>
          <w:lang w:val="en-US"/>
        </w:rPr>
        <w:t>prospective domestic market share:  8</w:t>
      </w:r>
      <w:r>
        <w:rPr/>
        <w:t>0</w:t>
      </w:r>
      <w:r>
        <w:rPr>
          <w:lang w:val="en-US"/>
        </w:rPr>
        <w:t>%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>
          <w:lang w:val="en-US"/>
        </w:rPr>
        <w:t>strategy for operating in the domestic market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3" w:name="__Fieldmark__82_3087675224"/>
      <w:bookmarkStart w:id="104" w:name="__Fieldmark__82_3087675224"/>
      <w:bookmarkEnd w:id="104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lower prices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5" w:name="__Fieldmark__83_3087675224"/>
      <w:bookmarkStart w:id="106" w:name="__Fieldmark__83_3087675224"/>
      <w:bookmarkEnd w:id="106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better product quality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7" w:name="__Fieldmark__84_3087675224"/>
      <w:bookmarkStart w:id="108" w:name="__Fieldmark__84_3087675224"/>
      <w:bookmarkEnd w:id="108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better service </w:t>
      </w:r>
    </w:p>
    <w:p>
      <w:pPr>
        <w:pStyle w:val="Style24"/>
        <w:spacing w:lineRule="auto" w:line="240" w:before="0" w:after="0"/>
        <w:ind w:left="1843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9" w:name="__Fieldmark__85_3087675224"/>
      <w:bookmarkStart w:id="110" w:name="__Fieldmark__85_3087675224"/>
      <w:bookmarkEnd w:id="110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state support (protection from import, guaranteed state </w:t>
      </w:r>
    </w:p>
    <w:p>
      <w:pPr>
        <w:pStyle w:val="Style24"/>
        <w:spacing w:lineRule="auto" w:line="240" w:before="0" w:after="0"/>
        <w:ind w:left="1843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blic purchases and other support)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1" w:name="__Fieldmark__86_3087675224"/>
      <w:bookmarkStart w:id="112" w:name="__Fieldmark__86_3087675224"/>
      <w:bookmarkEnd w:id="112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ther (specif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Decrees of the Presid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of 7 May 2012 № 6 “About the stimulation of business activity on the territory of little and middle-sized towns and countryside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of 6 August 2009 № 10 “About the creation of conditions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 xml:space="preserve"> to invest in the Republic of Belarus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ewncpi"/>
        <w:numPr>
          <w:ilvl w:val="0"/>
          <w:numId w:val="4"/>
        </w:numPr>
        <w:ind w:left="567" w:hanging="360"/>
        <w:rPr>
          <w:lang w:val="en-US"/>
        </w:rPr>
      </w:pPr>
      <w:r>
        <w:rPr>
          <w:lang w:val="en-US"/>
        </w:rPr>
        <w:t xml:space="preserve">state regulation (price regulation, licensing of the activities etc.): </w:t>
      </w:r>
      <w:r>
        <w:rPr>
          <w:color w:val="808080"/>
          <w:lang w:val="en-US"/>
        </w:rPr>
        <w:t>text entry space.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>
          <w:lang w:val="en-US"/>
        </w:rPr>
        <w:t xml:space="preserve">return on sales (%)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(in   year);</w:t>
      </w:r>
    </w:p>
    <w:p>
      <w:pPr>
        <w:pStyle w:val="Newncpi"/>
        <w:numPr>
          <w:ilvl w:val="0"/>
          <w:numId w:val="4"/>
        </w:numPr>
        <w:ind w:left="567" w:hanging="360"/>
        <w:rPr/>
      </w:pPr>
      <w:r>
        <w:rPr>
          <w:lang w:val="en-US"/>
        </w:rPr>
        <w:t xml:space="preserve">market concentration degree (approximate total market share of five largest market players, %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>.</w:t>
      </w:r>
    </w:p>
    <w:p>
      <w:pPr>
        <w:pStyle w:val="Newncpi"/>
        <w:numPr>
          <w:ilvl w:val="0"/>
          <w:numId w:val="4"/>
        </w:numPr>
        <w:ind w:left="567" w:hanging="360"/>
        <w:rPr>
          <w:lang w:val="en-US"/>
        </w:rPr>
      </w:pPr>
      <w:r>
        <w:rPr>
          <w:lang w:val="en-US"/>
        </w:rPr>
        <w:t xml:space="preserve">other (specify): </w:t>
      </w:r>
      <w:r>
        <w:rPr>
          <w:color w:val="808080"/>
          <w:lang w:val="en-US"/>
        </w:rPr>
        <w:t>text entry space.</w:t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xternal market description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ind w:left="34" w:hanging="0"/>
              <w:rPr/>
            </w:pPr>
            <w:r>
              <w:rPr>
                <w:b/>
                <w:lang w:val="en-US"/>
              </w:rPr>
              <w:t>1.</w:t>
            </w:r>
            <w:r>
              <w:rPr/>
              <w:t xml:space="preserve"> Estimated sales volume distribution by core regions, %: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EU countries (Eurasian economic union)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Incl. Belarus market 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U countries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Other countries 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9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8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es the company have experience in exporting to these countries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3" w:name="__Fieldmark__89_3087675224"/>
      <w:bookmarkStart w:id="114" w:name="__Fieldmark__89_3087675224"/>
      <w:bookmarkEnd w:id="114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5" w:name="__Fieldmark__90_3087675224"/>
      <w:bookmarkStart w:id="116" w:name="__Fieldmark__90_3087675224"/>
      <w:bookmarkEnd w:id="116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Do other Belarusian producers export these products to the main target markets?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7" w:name="__Fieldmark__91_3087675224"/>
      <w:bookmarkStart w:id="118" w:name="__Fieldmark__91_3087675224"/>
      <w:bookmarkEnd w:id="118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9" w:name="__Fieldmark__92_3087675224"/>
      <w:bookmarkStart w:id="120" w:name="__Fieldmark__92_3087675224"/>
      <w:bookmarkEnd w:id="120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Style24"/>
        <w:numPr>
          <w:ilvl w:val="0"/>
          <w:numId w:val="2"/>
        </w:numPr>
        <w:spacing w:lineRule="auto" w:line="240" w:before="24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Description of available infrastructure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Railways and motor drive ways: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21" w:name="__Fieldmark__93_3087675224"/>
      <w:bookmarkStart w:id="122" w:name="__Fieldmark__93_3087675224"/>
      <w:bookmarkEnd w:id="12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mpany’s own branch railwa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23" w:name="__Fieldmark__94_3087675224"/>
      <w:bookmarkStart w:id="124" w:name="__Fieldmark__94_3087675224"/>
      <w:bookmarkEnd w:id="1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Belarusian Railway line (distance from the site, km): 4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25" w:name="__Fieldmark__95_3087675224"/>
      <w:bookmarkStart w:id="126" w:name="__Fieldmark__95_3087675224"/>
      <w:bookmarkEnd w:id="1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tate motor roads (distance, km):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27" w:name="__Fieldmark__96_3087675224"/>
      <w:bookmarkStart w:id="128" w:name="__Fieldmark__96_3087675224"/>
      <w:bookmarkEnd w:id="1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roads with improved surface (distance, km): 4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mmunicatio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29" w:name="__Fieldmark__97_3087675224"/>
      <w:bookmarkStart w:id="130" w:name="__Fieldmark__97_3087675224"/>
      <w:bookmarkEnd w:id="13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lectricity network (voltage:      , distance, km: 0,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31" w:name="__Fieldmark__98_3087675224"/>
      <w:bookmarkStart w:id="132" w:name="__Fieldmark__98_3087675224"/>
      <w:bookmarkEnd w:id="1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ater pipeline, there’s a possibility of let it dow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33" w:name="__Fieldmark__99_3087675224"/>
      <w:bookmarkStart w:id="134" w:name="__Fieldmark__99_3087675224"/>
      <w:bookmarkEnd w:id="134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as pipelin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and plot and manufacturing facilities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35" w:name="__Fieldmark__100_3087675224"/>
      <w:bookmarkStart w:id="136" w:name="__Fieldmark__100_3087675224"/>
      <w:bookmarkEnd w:id="1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land plot availability (area:)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37" w:name="__Fieldmark__101_3087675224"/>
      <w:bookmarkStart w:id="138" w:name="__Fieldmark__101_3087675224"/>
      <w:bookmarkEnd w:id="1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sence of constructions (area: </w:t>
      </w:r>
      <w:r>
        <w:fldChar w:fldCharType="begin">
          <w:ffData>
            <w:name w:val="ТекстовоеПоле5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purpose of use: </w:t>
      </w:r>
      <w:r>
        <w:fldChar w:fldCharType="begin">
          <w:ffData>
            <w:name w:val="ТекстовоеПоле6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Other infrastructure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39" w:name="__Fieldmark__104_3087675224"/>
      <w:bookmarkStart w:id="140" w:name="__Fieldmark__104_3087675224"/>
      <w:bookmarkEnd w:id="1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arehouses, logistics terminals (area: 3.5, descrip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41" w:name="__Fieldmark__105_3087675224"/>
      <w:bookmarkStart w:id="142" w:name="__Fieldmark__105_3087675224"/>
      <w:bookmarkEnd w:id="1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possibility of production expansion and installation of additional production capacities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43" w:name="__Fieldmark__106_3087675224"/>
      <w:bookmarkStart w:id="144" w:name="__Fieldmark__106_3087675224"/>
      <w:bookmarkEnd w:id="1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ossibility of construction of the necessary infrastructure via state budgetary financing (descrip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45" w:name="__Fieldmark__107_3087675224"/>
      <w:bookmarkStart w:id="146" w:name="__Fieldmark__107_3087675224"/>
      <w:bookmarkEnd w:id="1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(specify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</w:p>
    <w:p>
      <w:pPr>
        <w:pStyle w:val="Style24"/>
        <w:numPr>
          <w:ilvl w:val="0"/>
          <w:numId w:val="2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Key advantages of the project </w:t>
      </w:r>
    </w:p>
    <w:p>
      <w:pPr>
        <w:pStyle w:val="Style24"/>
        <w:spacing w:lineRule="auto" w:line="240" w:before="24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ort description of each is expect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47" w:name="__Fieldmark__108_3087675224"/>
      <w:bookmarkStart w:id="148" w:name="__Fieldmark__108_3087675224"/>
      <w:bookmarkEnd w:id="1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eveloped brand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49" w:name="__Fieldmark__109_3087675224"/>
      <w:bookmarkStart w:id="150" w:name="__Fieldmark__109_3087675224"/>
      <w:bookmarkEnd w:id="1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ofiled staff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51" w:name="__Fieldmark__110_3087675224"/>
      <w:bookmarkStart w:id="152" w:name="__Fieldmark__110_3087675224"/>
      <w:bookmarkEnd w:id="1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upply chain of raw materials and component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53" w:name="__Fieldmark__111_3087675224"/>
      <w:bookmarkStart w:id="154" w:name="__Fieldmark__111_3087675224"/>
      <w:bookmarkEnd w:id="1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commodity) distribution network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55" w:name="__Fieldmark__112_3087675224"/>
      <w:bookmarkStart w:id="156" w:name="__Fieldmark__112_3087675224"/>
      <w:bookmarkEnd w:id="1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guaranteed volume of order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57" w:name="__Fieldmark__113_3087675224"/>
      <w:bookmarkStart w:id="158" w:name="__Fieldmark__113_3087675224"/>
      <w:bookmarkEnd w:id="15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sence of valid patents, licenses, permit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val="en-US" w:eastAsia="ru-RU"/>
        </w:rPr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59" w:name="__Fieldmark__114_3087675224"/>
      <w:bookmarkStart w:id="160" w:name="__Fieldmark__114_3087675224"/>
      <w:bookmarkEnd w:id="16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ovision of benefits within the project implementa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Decrees of the Presiden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of 7 May 2012 № 6 “About the stimulation of business activity on the territory of little and middle-sized towns and countryside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of 6 August 2009 № 10 “About the creation of conditions to invest in the Republic of Belarus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61" w:name="__Fieldmark__115_3087675224"/>
      <w:bookmarkStart w:id="162" w:name="__Fieldmark__115_3087675224"/>
      <w:bookmarkEnd w:id="16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re partner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63" w:name="__Fieldmark__116_3087675224"/>
      <w:bookmarkStart w:id="164" w:name="__Fieldmark__116_3087675224"/>
      <w:bookmarkEnd w:id="1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ther (specify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entry space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entry space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entry space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Project financing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. Total investment amount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. Investment sources</w:t>
      </w:r>
      <w:r>
        <w:rPr/>
        <w:t>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86"/>
        <w:gridCol w:w="290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ur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ount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5" w:name="__Fieldmark__117_3087675224"/>
            <w:bookmarkStart w:id="166" w:name="__Fieldmark__117_3087675224"/>
            <w:bookmarkEnd w:id="166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wn resourc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7" w:name="__Fieldmark__119_3087675224"/>
            <w:bookmarkStart w:id="168" w:name="__Fieldmark__119_3087675224"/>
            <w:bookmarkEnd w:id="16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vestor’s resourc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9" w:name="__Fieldmark__120_3087675224"/>
            <w:bookmarkStart w:id="170" w:name="__Fieldmark__120_3087675224"/>
            <w:bookmarkEnd w:id="170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te financing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71" w:name="__Fieldmark__122_3087675224"/>
            <w:bookmarkStart w:id="172" w:name="__Fieldmark__122_3087675224"/>
            <w:bookmarkEnd w:id="172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ant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73" w:name="__Fieldmark__124_3087675224"/>
            <w:bookmarkStart w:id="174" w:name="__Fieldmark__124_3087675224"/>
            <w:bookmarkEnd w:id="174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g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75" w:name="__Fieldmark__126_3087675224"/>
            <w:bookmarkStart w:id="176" w:name="__Fieldmark__126_3087675224"/>
            <w:bookmarkEnd w:id="176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rt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77" w:name="__Fieldmark__128_3087675224"/>
            <w:bookmarkStart w:id="178" w:name="__Fieldmark__128_3087675224"/>
            <w:bookmarkEnd w:id="178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Oth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ec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: </w:t>
            </w:r>
          </w:p>
        </w:tc>
      </w:tr>
      <w:tr>
        <w:trPr>
          <w:trHeight w:val="22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6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6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6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nvestmen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esourc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llocati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79" w:name="__Fieldmark__131_3087675224"/>
      <w:bookmarkStart w:id="180" w:name="__Fieldmark__131_3087675224"/>
      <w:bookmarkEnd w:id="18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search and develop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81" w:name="__Fieldmark__132_3087675224"/>
      <w:bookmarkStart w:id="182" w:name="__Fieldmark__132_3087675224"/>
      <w:bookmarkEnd w:id="18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nfrastructure develop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83" w:name="__Fieldmark__133_3087675224"/>
      <w:bookmarkStart w:id="184" w:name="__Fieldmark__133_3087675224"/>
      <w:bookmarkEnd w:id="18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nstr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85" w:name="__Fieldmark__134_3087675224"/>
      <w:bookmarkStart w:id="186" w:name="__Fieldmark__134_3087675224"/>
      <w:bookmarkEnd w:id="1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urchase of real esta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87" w:name="__Fieldmark__135_3087675224"/>
      <w:bookmarkStart w:id="188" w:name="__Fieldmark__135_3087675224"/>
      <w:bookmarkEnd w:id="18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urchase of equipment, technologies, licens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89" w:name="__Fieldmark__136_3087675224"/>
      <w:bookmarkStart w:id="190" w:name="__Fieldmark__136_3087675224"/>
      <w:bookmarkEnd w:id="19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paration of production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91" w:name="__Fieldmark__137_3087675224"/>
      <w:bookmarkStart w:id="192" w:name="__Fieldmark__137_3087675224"/>
      <w:bookmarkEnd w:id="19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orking capital financing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93" w:name="__Fieldmark__138_3087675224"/>
      <w:bookmarkStart w:id="194" w:name="__Fieldmark__138_3087675224"/>
      <w:bookmarkEnd w:id="19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(specify):</w:t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orm of investor participation in the project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ms of investor particip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vestor’s share in authorized fund under the intended participation form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5" w:name="__Fieldmark__139_3087675224"/>
            <w:bookmarkStart w:id="196" w:name="__Fieldmark__139_3087675224"/>
            <w:bookmarkEnd w:id="196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Contribution to the authorized fund of a newly established enterpri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7" w:name="__Fieldmark__141_3087675224"/>
            <w:bookmarkStart w:id="198" w:name="__Fieldmark__141_3087675224"/>
            <w:bookmarkEnd w:id="198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urchase of shares (share in the authorized fund) of the existent enterpri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9" w:name="__Fieldmark__143_3087675224"/>
            <w:bookmarkStart w:id="200" w:name="__Fieldmark__143_3087675224"/>
            <w:bookmarkEnd w:id="200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urchase of the enterprise as an asset complex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201" w:name="__Fieldmark__145_3087675224"/>
            <w:bookmarkStart w:id="202" w:name="__Fieldmark__145_3087675224"/>
            <w:bookmarkEnd w:id="202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dditional issue of shares for selling to investo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203" w:name="__Fieldmark__147_3087675224"/>
            <w:bookmarkStart w:id="204" w:name="__Fieldmark__147_3087675224"/>
            <w:bookmarkEnd w:id="20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Other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ecif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: 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horttext"/>
                <w:lang w:val="en"/>
              </w:rPr>
              <w:t>SH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6"/>
              </w:rPr>
              <w:t>entry sp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6"/>
              </w:rPr>
              <w:t>entry sp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5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Preliminary indicators of the project efficiency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dic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alu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nual revenue (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val="en-US" w:eastAsia="ru-RU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excl. of VAT, after reaching the project capac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riod for reaching the project capacity,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y-back 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ynamic pay-back period,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val="en-US" w:eastAsia="ru-RU"/>
              </w:rPr>
              <w:t>sel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scount 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* IRR and NPV are indicated as of year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eastAsia="ru-RU"/>
        </w:rPr>
        <w:instrText xml:space="preserve"> FORMTEXT </w:instrText>
      </w:r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     </w:t>
      </w:r>
      <w:r>
        <w:rPr>
          <w:lang w:eastAsia="ru-RU"/>
        </w:rPr>
      </w:r>
      <w:r>
        <w:rPr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f the project implementation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Contact informati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ntact information about executing officer (name, position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Larisa </w:t>
      </w:r>
      <w:r>
        <w:rPr>
          <w:rStyle w:val="Shorttext"/>
          <w:rFonts w:cs="Times New Roman" w:ascii="Times New Roman" w:hAnsi="Times New Roman"/>
          <w:b/>
          <w:lang w:val="en"/>
        </w:rPr>
        <w:t>Snezhko</w:t>
      </w:r>
      <w:r>
        <w:rPr>
          <w:rStyle w:val="Shorttext"/>
          <w:rFonts w:cs="Times New Roman" w:ascii="Times New Roman" w:hAnsi="Times New Roman"/>
          <w:b/>
          <w:lang w:val="en-US"/>
        </w:rPr>
        <w:t xml:space="preserve"> (</w:t>
      </w:r>
      <w:r>
        <w:rPr>
          <w:rStyle w:val="Shorttext"/>
          <w:rFonts w:cs="Times New Roman" w:ascii="Times New Roman" w:hAnsi="Times New Roman"/>
          <w:b/>
          <w:lang w:val="en"/>
        </w:rPr>
        <w:t>Head of Economy Department</w:t>
      </w:r>
      <w:r>
        <w:rPr>
          <w:rStyle w:val="Shorttext"/>
          <w:rFonts w:cs="Times New Roman" w:ascii="Times New Roman" w:hAnsi="Times New Roman"/>
          <w:b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hone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fldChar w:fldCharType="begin">
          <w:ffData>
            <w:name w:val="ТекстовоеПоле9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+375 164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6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7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b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: 8029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00495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a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+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375 16 4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6 78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-mail</w:t>
      </w:r>
      <w:r>
        <w:rPr>
          <w:sz w:val="24"/>
          <w:szCs w:val="24"/>
          <w:lang w:val="en-US"/>
        </w:rPr>
        <w:t xml:space="preserve">: </w:t>
      </w:r>
      <w:r>
        <w:rPr>
          <w:sz w:val="30"/>
          <w:szCs w:val="30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otdek@brest-region.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ebsit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ate of the investment offer preparatio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25.03.201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40" w:after="2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14:00Z</dcterms:created>
  <dc:creator>InvestInBelarus Press</dc:creator>
  <dc:description/>
  <cp:keywords/>
  <dc:language>en-US</dc:language>
  <cp:lastModifiedBy>User</cp:lastModifiedBy>
  <cp:lastPrinted>2020-07-24T11:40:00Z</cp:lastPrinted>
  <dcterms:modified xsi:type="dcterms:W3CDTF">2023-04-13T13:15:00Z</dcterms:modified>
  <cp:revision>13</cp:revision>
  <dc:subject/>
  <dc:title>Инвестиционное предложение</dc:title>
</cp:coreProperties>
</file>