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Инвестиционное предложение</w:t>
      </w:r>
    </w:p>
    <w:p>
      <w:pPr>
        <w:pStyle w:val="Normal"/>
        <w:numPr>
          <w:ilvl w:val="0"/>
          <w:numId w:val="3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щие сведения о проекте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проекта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я производства по переработке и заморозке лука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504" w:hanging="218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раслевая принадлежность проекта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мышленность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реализации проекта: Жабинковский район, урочище Сосновый Бор Жабинковского района (трасса М1, поворот на санаторий «Буг»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39"/>
        <w:gridCol w:w="378"/>
      </w:tblGrid>
      <w:tr>
        <w:trPr>
          <w:trHeight w:val="48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424" w:hanging="24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Описание проек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уть инвестиционного проекта, предпосылки, задачи, что ожидается от инвестора, почему проект может его заинтересовать)</w:t>
            </w:r>
          </w:p>
        </w:tc>
      </w:tr>
      <w:tr>
        <w:trPr>
          <w:trHeight w:val="218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39" w:type="dxa"/>
            <w:tcBorders>
              <w:bottom w:val="single" w:sz="4" w:space="0" w:color="000000"/>
            </w:tcBorders>
          </w:tcPr>
          <w:p>
            <w:pPr>
              <w:pStyle w:val="Style28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- Целью проекта является организация производства по переработке и заморозке лука. В качестве дополнительного направления рассматривается сезонная заморозка ягод и овощей. </w:t>
            </w:r>
          </w:p>
          <w:p>
            <w:pPr>
              <w:pStyle w:val="Style28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/>
              <w:t xml:space="preserve">Реализация проекта позволит: </w:t>
            </w:r>
          </w:p>
          <w:p>
            <w:pPr>
              <w:pStyle w:val="Style28"/>
              <w:spacing w:before="0" w:after="0"/>
              <w:contextualSpacing/>
              <w:jc w:val="both"/>
              <w:rPr/>
            </w:pPr>
            <w:r>
              <w:rPr/>
              <w:t>- обеспечить компонентами для производства продукции мясоперерабатывающей и рыбной промышленности; - улучшить обеспечение населения района и области замороженными ягодами и овощами собственного производства;</w:t>
            </w:r>
          </w:p>
          <w:p>
            <w:pPr>
              <w:pStyle w:val="Style28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создать новые рабочие места (на территории района аналогичные производства отсутствуют);</w:t>
            </w:r>
          </w:p>
          <w:p>
            <w:pPr>
              <w:pStyle w:val="Style28"/>
              <w:spacing w:before="0" w:after="0"/>
              <w:contextualSpacing/>
              <w:jc w:val="both"/>
              <w:rPr/>
            </w:pPr>
            <w:r>
              <w:rPr/>
              <w:t>- увеличить поступления в бюджет Жабинковского района.</w:t>
            </w:r>
          </w:p>
          <w:p>
            <w:pPr>
              <w:pStyle w:val="Style28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Земельный участок расположен в урочище Сосновый Бор Жабинковского района (трасса М1, поворот на санаторий «Буг»).</w:t>
            </w:r>
          </w:p>
          <w:p>
            <w:pPr>
              <w:pStyle w:val="Style28"/>
              <w:spacing w:before="0" w:after="0"/>
              <w:ind w:firstLine="708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eastAsia="ru-RU"/>
              </w:rPr>
            </w:r>
          </w:p>
        </w:tc>
      </w:tr>
    </w:tbl>
    <w:p>
      <w:pPr>
        <w:pStyle w:val="Style24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епень готовности проекта (наличие бизнес-плана, ТЭО, проведение маркетинговых исследований или других форм, свидетельствующих о подготовке проекта ((с обязательным указанием даты разработки))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023" w:hRule="atLeast"/>
        </w:trPr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находится в стадии прорабо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 земельный участок (от 2,0 до 4,0 г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поиск инвесто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нес-план отсутствует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ведения об инициаторе проекта</w:t>
      </w:r>
    </w:p>
    <w:p>
      <w:pPr>
        <w:pStyle w:val="Newncpi"/>
        <w:numPr>
          <w:ilvl w:val="0"/>
          <w:numId w:val="7"/>
        </w:numPr>
        <w:spacing w:before="0" w:after="0"/>
        <w:ind w:left="567" w:hanging="360"/>
        <w:contextualSpacing/>
        <w:rPr>
          <w:b/>
          <w:b/>
          <w:sz w:val="26"/>
          <w:szCs w:val="26"/>
        </w:rPr>
      </w:pPr>
      <w:r>
        <w:rPr>
          <w:b/>
        </w:rPr>
        <w:t>Полное наименование организации:</w:t>
      </w:r>
      <w:r>
        <w:rPr/>
        <w:t xml:space="preserve"> </w:t>
      </w:r>
      <w:r>
        <w:rPr>
          <w:rStyle w:val="Style16"/>
          <w:b/>
          <w:color w:val="000000"/>
          <w:sz w:val="26"/>
          <w:szCs w:val="26"/>
        </w:rPr>
        <w:t>Жабинковский районный исполнительный комитет</w:t>
      </w:r>
    </w:p>
    <w:p>
      <w:pPr>
        <w:pStyle w:val="Newncpi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>
          <w:b/>
        </w:rPr>
        <w:t>Дата регистрации:</w:t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Введите дату регистрации"/>
            <w:textInput>
              <w:type w:val="date"/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>
          <w:b/>
        </w:rPr>
        <w:t>Распределение уставного фонда в долях, %:</w:t>
      </w:r>
      <w:r>
        <w:rPr/>
        <w:t xml:space="preserve"> 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contextualSpacing/>
              <w:rPr/>
            </w:pPr>
            <w:r>
              <w:rPr/>
              <w:t>Юридические лиц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contextualSpacing/>
              <w:rPr/>
            </w:pPr>
            <w:r>
              <w:rPr/>
              <w:t>Дол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left="459" w:hanging="0"/>
              <w:contextualSpacing/>
              <w:rPr>
                <w:lang w:val="en-US"/>
              </w:rPr>
            </w:pPr>
            <w:r>
              <w:rPr/>
              <w:t>- государственной формы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left="459" w:hanging="0"/>
              <w:contextualSpacing/>
              <w:rPr/>
            </w:pPr>
            <w:r>
              <w:rPr/>
              <w:t>- частной формы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contextualSpacing/>
              <w:rPr/>
            </w:pPr>
            <w:r>
              <w:rPr/>
              <w:t>Физические лиц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арактеристика рынков планируемой к выпуску продукции</w:t>
      </w:r>
    </w:p>
    <w:p>
      <w:pPr>
        <w:pStyle w:val="Style24"/>
        <w:numPr>
          <w:ilvl w:val="0"/>
          <w:numId w:val="6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намечаемой к выпуску проду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ewncpi"/>
        <w:numPr>
          <w:ilvl w:val="0"/>
          <w:numId w:val="2"/>
        </w:numPr>
        <w:spacing w:before="0" w:after="0"/>
        <w:contextualSpacing/>
        <w:rPr>
          <w:b/>
          <w:b/>
          <w:color w:val="FF0000"/>
        </w:rPr>
      </w:pPr>
      <w:r>
        <w:rPr/>
        <w:t>наименование и описание продукции</w:t>
      </w:r>
      <w:r>
        <w:rPr>
          <w:b/>
        </w:rPr>
        <w:t xml:space="preserve">: замороженный лук, а также ягоды, фрукты, другие овощи </w:t>
      </w:r>
    </w:p>
    <w:p>
      <w:pPr>
        <w:pStyle w:val="Newncpi"/>
        <w:numPr>
          <w:ilvl w:val="0"/>
          <w:numId w:val="2"/>
        </w:numPr>
        <w:spacing w:before="0" w:after="0"/>
        <w:ind w:left="567" w:hanging="360"/>
        <w:contextualSpacing/>
        <w:rPr>
          <w:b/>
          <w:b/>
        </w:rPr>
      </w:pPr>
      <w:r>
        <w:rPr/>
        <w:t>основные потребители</w:t>
      </w:r>
      <w:r>
        <w:rPr>
          <w:b/>
        </w:rPr>
        <w:t>: внутренний рынок Республики Беларусь (торговые сети РБ)</w:t>
      </w:r>
    </w:p>
    <w:p>
      <w:pPr>
        <w:pStyle w:val="Newncpi"/>
        <w:numPr>
          <w:ilvl w:val="0"/>
          <w:numId w:val="2"/>
        </w:numPr>
        <w:spacing w:before="0" w:after="0"/>
        <w:ind w:left="567" w:hanging="360"/>
        <w:contextualSpacing/>
        <w:rPr>
          <w:b/>
          <w:b/>
        </w:rPr>
      </w:pPr>
      <w:r>
        <w:rPr/>
        <w:t>основные конкуренты:</w:t>
      </w:r>
      <w:r>
        <w:rPr>
          <w:b/>
        </w:rPr>
        <w:t xml:space="preserve"> </w:t>
      </w:r>
    </w:p>
    <w:p>
      <w:pPr>
        <w:pStyle w:val="Newncpi"/>
        <w:numPr>
          <w:ilvl w:val="0"/>
          <w:numId w:val="2"/>
        </w:numPr>
        <w:spacing w:before="0" w:after="0"/>
        <w:ind w:left="567" w:hanging="360"/>
        <w:contextualSpacing/>
        <w:rPr>
          <w:b/>
          <w:b/>
        </w:rPr>
      </w:pPr>
      <w:r>
        <w:rPr>
          <w:b/>
        </w:rPr>
        <w:t>Характеристика внутреннего рынка</w:t>
      </w:r>
    </w:p>
    <w:p>
      <w:pPr>
        <w:pStyle w:val="Newncpi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текущий объем рынка (за последний отчетный период) </w:t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Выберите элемент</w:t>
      </w:r>
    </w:p>
    <w:p>
      <w:pPr>
        <w:pStyle w:val="Newncpi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планируемая доля внутреннего рынка: 80 %</w:t>
      </w:r>
    </w:p>
    <w:p>
      <w:pPr>
        <w:pStyle w:val="Newncpi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стратегия работы на внутреннем рынке: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0" w:name="__Fieldmark__2_222734316"/>
      <w:bookmarkStart w:id="1" w:name="__Fieldmark__2_222734316"/>
      <w:bookmarkEnd w:id="1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более низкие цены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2" w:name="__Fieldmark__3_222734316"/>
      <w:bookmarkStart w:id="3" w:name="__Fieldmark__3_222734316"/>
      <w:bookmarkEnd w:id="3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более </w:t>
      </w:r>
      <w:r>
        <w:rPr>
          <w:rFonts w:cs="Times New Roman" w:ascii="Times New Roman" w:hAnsi="Times New Roman"/>
          <w:sz w:val="24"/>
          <w:szCs w:val="24"/>
        </w:rPr>
        <w:t>высокое качество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4" w:name="__Fieldmark__4_222734316"/>
      <w:bookmarkStart w:id="5" w:name="__Fieldmark__4_222734316"/>
      <w:bookmarkEnd w:id="5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более привлекательный сервис </w:t>
      </w:r>
    </w:p>
    <w:p>
      <w:pPr>
        <w:pStyle w:val="Style24"/>
        <w:spacing w:lineRule="auto" w:line="240" w:before="0" w:after="0"/>
        <w:ind w:left="1843" w:hanging="567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6" w:name="__Fieldmark__5_222734316"/>
      <w:bookmarkStart w:id="7" w:name="__Fieldmark__5_222734316"/>
      <w:bookmarkEnd w:id="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поддержка (защита от импорта, гарантированные государственные закупки и иная поддержка)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8" w:name="__Fieldmark__6_222734316"/>
      <w:bookmarkStart w:id="9" w:name="__Fieldmark__6_222734316"/>
      <w:bookmarkEnd w:id="9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ое: действие Декретов Президента Республики Беларусь: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7 мая 2012 г. № 6 «О стимулировании предпринимательской деятельности на территории средних, малых городских поселений, сельской местности»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6 августа 2009 г. № 10 «О создании дополнительных условий для осуществления инвестиций в Республике Беларусь»</w:t>
      </w:r>
    </w:p>
    <w:p>
      <w:pPr>
        <w:pStyle w:val="Newncpi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государственное регулирование (регулирование цен, лицензирование деятельности и т.д.): нет</w:t>
      </w:r>
    </w:p>
    <w:p>
      <w:pPr>
        <w:pStyle w:val="Newncpi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рентабельность продаж продукции (в %)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(в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году);</w:t>
      </w:r>
    </w:p>
    <w:p>
      <w:pPr>
        <w:pStyle w:val="Newncpi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степень концентрации (примерная суммарная доля рынка пяти крупнейших игроков, в %)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.</w:t>
      </w:r>
    </w:p>
    <w:p>
      <w:pPr>
        <w:pStyle w:val="Newncpi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прочее (указать): Место для ввода текста</w:t>
      </w:r>
    </w:p>
    <w:p>
      <w:pPr>
        <w:pStyle w:val="Style24"/>
        <w:numPr>
          <w:ilvl w:val="0"/>
          <w:numId w:val="6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внешних рынков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ewncpi"/>
              <w:spacing w:before="0" w:after="0"/>
              <w:ind w:left="34" w:hanging="0"/>
              <w:contextualSpacing/>
              <w:rPr/>
            </w:pPr>
            <w:r>
              <w:rPr>
                <w:b/>
              </w:rPr>
              <w:t>1.</w:t>
            </w:r>
            <w:r>
              <w:rPr/>
              <w:t xml:space="preserve"> предполагаемое распределение объема продаж по основным регионам,  %: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tbl>
            <w:tblPr>
              <w:tblW w:w="826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7"/>
              <w:gridCol w:w="2067"/>
              <w:gridCol w:w="2067"/>
              <w:gridCol w:w="2067"/>
            </w:tblGrid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траны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EA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С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.ч. рынок РБ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раны ЕС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страны</w:t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fldChar w:fldCharType="begin">
                      <w:ffData>
                        <w:name w:val="ТекстовоеПоле7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rFonts w:cs="Times New Roman" w:ascii="Times New Roman" w:hAnsi="Times New Roman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</w:rPr>
                  </w:r>
                  <w:r>
                    <w:rPr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ся ли у компании опыт экспорта в указанные стран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0" w:name="__Fieldmark__11_222734316"/>
      <w:bookmarkStart w:id="11" w:name="__Fieldmark__11_222734316"/>
      <w:bookmarkEnd w:id="11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а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2" w:name="__Fieldmark__12_222734316"/>
      <w:bookmarkStart w:id="13" w:name="__Fieldmark__12_222734316"/>
      <w:bookmarkEnd w:id="13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портируются ли иными производителями РБ данные товары на основные целевые рынки продукта (-ов)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4" w:name="__Fieldmark__13_222734316"/>
      <w:bookmarkStart w:id="15" w:name="__Fieldmark__13_222734316"/>
      <w:bookmarkEnd w:id="15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а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6" w:name="__Fieldmark__14_222734316"/>
      <w:bookmarkStart w:id="17" w:name="__Fieldmark__14_222734316"/>
      <w:bookmarkEnd w:id="1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Style24"/>
        <w:numPr>
          <w:ilvl w:val="0"/>
          <w:numId w:val="3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писание имеющейся инфраструктуры</w:t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/д и автотранспортный доступ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18" w:name="__Fieldmark__15_222734316"/>
      <w:bookmarkStart w:id="19" w:name="__Fieldmark__15_222734316"/>
      <w:bookmarkEnd w:id="19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ственная ж/д ветка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0" w:name="__Fieldmark__16_222734316"/>
      <w:bookmarkStart w:id="21" w:name="__Fieldmark__16_222734316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тка БелЖД (расстояние от участка, км)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2" w:name="__Fieldmark__17_222734316"/>
      <w:bookmarkStart w:id="23" w:name="__Fieldmark__17_222734316"/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республиканские автомобильные дороги (расстояние в км): трасса М1/Е30 – 1 к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4" w:name="__Fieldmark__18_222734316"/>
      <w:bookmarkStart w:id="25" w:name="__Fieldmark__18_222734316"/>
      <w:bookmarkEnd w:id="2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ие дороги с усовершенствованным покрытием (расстояние в км): </w:t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ичие коммуникаций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fldChar w:fldCharType="begin">
          <w:ffData>
            <w:name w:val="Флажок4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6" w:name="__Fieldmark__19_222734316"/>
      <w:bookmarkStart w:id="27" w:name="__Fieldmark__19_222734316"/>
      <w:bookmarkEnd w:id="2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сеть (вольтаж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сстояние в км: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28" w:name="Флажок50"/>
      <w:bookmarkStart w:id="29" w:name="__Fieldmark__21_222734316"/>
      <w:bookmarkStart w:id="30" w:name="__Fieldmark__21_222734316"/>
      <w:bookmarkEnd w:id="30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опровод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1" w:name="Флажок51"/>
      <w:bookmarkStart w:id="32" w:name="__Fieldmark__22_222734316"/>
      <w:bookmarkStart w:id="33" w:name="__Fieldmark__22_222734316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опровод</w:t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ельный участок и производственные площад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4" w:name="__Fieldmark__23_222734316"/>
      <w:bookmarkStart w:id="35" w:name="__Fieldmark__23_222734316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ичие земельного участка (площадь: </w:t>
      </w:r>
      <w:bookmarkStart w:id="36" w:name="ТекстовоеПоле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0-4,0 га</w:t>
      </w:r>
      <w:bookmarkEnd w:id="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37" w:name="Флажок53"/>
      <w:bookmarkStart w:id="38" w:name="__Fieldmark__24_222734316"/>
      <w:bookmarkStart w:id="39" w:name="__Fieldmark__24_222734316"/>
      <w:bookmarkEnd w:id="39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строений (площадь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значение: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ая инфраструктур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0" w:name="__Fieldmark__27_222734316"/>
      <w:bookmarkStart w:id="41" w:name="__Fieldmark__27_222734316"/>
      <w:bookmarkEnd w:id="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лады хранения, логистические терминалы (площадь: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писание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2" w:name="__Fieldmark__29_222734316"/>
      <w:bookmarkStart w:id="43" w:name="__Fieldmark__29_222734316"/>
      <w:bookmarkEnd w:id="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можность дальнейшего расширения производства и установки дополнительных мощностей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4" w:name="__Fieldmark__30_222734316"/>
      <w:bookmarkStart w:id="45" w:name="__Fieldmark__30_222734316"/>
      <w:bookmarkEnd w:id="4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можность создания необходимой инфраструктуры за счет средств бюджета (описание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6" w:name="__Fieldmark__31_222734316"/>
      <w:bookmarkStart w:id="47" w:name="__Fieldmark__31_222734316"/>
      <w:bookmarkEnd w:id="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ая (указать)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</w:p>
    <w:p>
      <w:pPr>
        <w:pStyle w:val="Style24"/>
        <w:numPr>
          <w:ilvl w:val="0"/>
          <w:numId w:val="3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лючевые преимущества проекта </w:t>
      </w:r>
    </w:p>
    <w:p>
      <w:pPr>
        <w:pStyle w:val="Style24"/>
        <w:spacing w:lineRule="auto" w:line="240" w:before="240" w:after="12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каждого кратк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8" w:name="__Fieldmark__32_222734316"/>
      <w:bookmarkStart w:id="49" w:name="__Fieldmark__32_222734316"/>
      <w:bookmarkEnd w:id="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ый бренд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0" w:name="__Fieldmark__33_222734316"/>
      <w:bookmarkStart w:id="51" w:name="__Fieldmark__33_222734316"/>
      <w:bookmarkEnd w:id="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фильный персонал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2" w:name="__Fieldmark__34_222734316"/>
      <w:bookmarkStart w:id="53" w:name="__Fieldmark__34_222734316"/>
      <w:bookmarkEnd w:id="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ть поставок сырья и комплектующих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4" w:name="__Fieldmark__35_222734316"/>
      <w:bookmarkStart w:id="55" w:name="__Fieldmark__35_222734316"/>
      <w:bookmarkEnd w:id="5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варопроводящая сеть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6" w:name="__Fieldmark__36_222734316"/>
      <w:bookmarkStart w:id="57" w:name="__Fieldmark__36_222734316"/>
      <w:bookmarkEnd w:id="5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рованные объемы заказов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8" w:name="__Fieldmark__37_222734316"/>
      <w:bookmarkStart w:id="59" w:name="__Fieldmark__37_222734316"/>
      <w:bookmarkEnd w:id="5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ичие действующих патентов, лицензий, разрешений: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0" w:name="__Fieldmark__38_222734316"/>
      <w:bookmarkStart w:id="61" w:name="__Fieldmark__38_222734316"/>
      <w:bookmarkEnd w:id="6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ичие льгот при реализации проекта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реты Президента Республики Беларусь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7 мая 2012 г. № 6 «О стимулировании предпринимательской деятельности на территории средних, малых городских поселений, сельской местности»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6 августа 2009 г. № 10 «О создании дополнительных условий для осуществления инвестиций в Республике Беларусь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ru-RU"/>
        </w:rPr>
        <w:t>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артнер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2" w:name="__Fieldmark__39_222734316"/>
      <w:bookmarkStart w:id="63" w:name="__Fieldmark__39_222734316"/>
      <w:bookmarkEnd w:id="6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/>
        <w:t xml:space="preserve"> иные (указать):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есто для ввода текст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есто для ввода текст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есто для ввода текста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Финансирование  проекта</w:t>
      </w:r>
    </w:p>
    <w:p>
      <w:pPr>
        <w:pStyle w:val="Normal"/>
        <w:spacing w:lineRule="auto" w:line="240" w:before="6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ие инвестиционные затраты по проект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Выберите элем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 500 тыс. долларов США</w:t>
      </w:r>
    </w:p>
    <w:p>
      <w:pPr>
        <w:pStyle w:val="Normal"/>
        <w:spacing w:lineRule="auto" w:line="240" w:before="0" w:after="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Источники формирования инвестиционных ресурсов, </w:t>
      </w:r>
      <w:r>
        <w:fldChar w:fldCharType="begin">
          <w:ffData>
            <w:name w:val="ТекстовоеПоле49 Copy 1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    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ыберите элемент</w:t>
      </w:r>
      <w:r>
        <w:rPr/>
        <w:t>:</w:t>
      </w:r>
    </w:p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6"/>
        <w:gridCol w:w="2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4" w:name="__Fieldmark__41_222734316"/>
            <w:bookmarkStart w:id="65" w:name="__Fieldmark__41_222734316"/>
            <w:bookmarkEnd w:id="6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средст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6" w:name="__Fieldmark__43_222734316"/>
            <w:bookmarkStart w:id="67" w:name="__Fieldmark__43_222734316"/>
            <w:bookmarkEnd w:id="67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инвестор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500 0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8" w:name="__Fieldmark__44_222734316"/>
            <w:bookmarkStart w:id="69" w:name="__Fieldmark__44_222734316"/>
            <w:bookmarkEnd w:id="69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0" w:name="__Fieldmark__46_222734316"/>
            <w:bookmarkStart w:id="71" w:name="__Fieldmark__46_222734316"/>
            <w:bookmarkEnd w:id="71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2" w:name="__Fieldmark__48_222734316"/>
            <w:bookmarkStart w:id="73" w:name="__Fieldmark__48_222734316"/>
            <w:bookmarkEnd w:id="7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срочные креди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4" w:name="__Fieldmark__50_222734316"/>
            <w:bookmarkStart w:id="75" w:name="__Fieldmark__50_222734316"/>
            <w:bookmarkEnd w:id="7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срочные креди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(указать): </w:t>
            </w:r>
          </w:p>
        </w:tc>
      </w:tr>
      <w:tr>
        <w:trPr>
          <w:trHeight w:val="258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проекту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60" w:after="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 Направления использования инвестиционных ресурсов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6" w:name="__Fieldmark__52_222734316"/>
      <w:bookmarkStart w:id="77" w:name="__Fieldmark__52_222734316"/>
      <w:bookmarkEnd w:id="7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следования и разработк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8" w:name="__Fieldmark__53_222734316"/>
      <w:bookmarkStart w:id="79" w:name="__Fieldmark__53_222734316"/>
      <w:bookmarkEnd w:id="7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инфраструктур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0" w:name="__Fieldmark__54_222734316"/>
      <w:bookmarkStart w:id="81" w:name="__Fieldmark__54_222734316"/>
      <w:bookmarkEnd w:id="8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ительств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2" w:name="__Fieldmark__55_222734316"/>
      <w:bookmarkStart w:id="83" w:name="__Fieldmark__55_222734316"/>
      <w:bookmarkEnd w:id="8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обретение недвижимос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4" w:name="__Fieldmark__56_222734316"/>
      <w:bookmarkStart w:id="85" w:name="__Fieldmark__56_222734316"/>
      <w:bookmarkEnd w:id="8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упка оборудования, технологий, лицензий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6" w:name="__Fieldmark__57_222734316"/>
      <w:bookmarkStart w:id="87" w:name="__Fieldmark__57_222734316"/>
      <w:bookmarkEnd w:id="8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а производств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8" w:name="__Fieldmark__58_222734316"/>
      <w:bookmarkStart w:id="89" w:name="__Fieldmark__58_222734316"/>
      <w:bookmarkEnd w:id="8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полнение оборотных средст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90" w:name="__Fieldmark__59_222734316"/>
      <w:bookmarkStart w:id="91" w:name="__Fieldmark__59_222734316"/>
      <w:bookmarkEnd w:id="9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ое (указать):</w:t>
      </w:r>
    </w:p>
    <w:p>
      <w:pPr>
        <w:pStyle w:val="Style24"/>
        <w:numPr>
          <w:ilvl w:val="0"/>
          <w:numId w:val="6"/>
        </w:numPr>
        <w:spacing w:lineRule="auto" w:line="240" w:before="60" w:after="60"/>
        <w:ind w:left="363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</w:t>
      </w:r>
      <w:r>
        <w:rPr/>
        <w:t>орма участия инвестора в проект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835"/>
      </w:tblGrid>
      <w:tr>
        <w:trPr>
          <w:trHeight w:val="418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ы участия инвестора в проек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инвестора в уставном капитале при реализации планируемой формы  участия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2" w:name="__Fieldmark__60_222734316"/>
            <w:bookmarkStart w:id="93" w:name="__Fieldmark__60_222734316"/>
            <w:bookmarkEnd w:id="9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е вклада в уставный фонд нового пред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4" w:name="__Fieldmark__62_222734316"/>
            <w:bookmarkStart w:id="95" w:name="__Fieldmark__62_222734316"/>
            <w:bookmarkEnd w:id="9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пакета акций (доли в уставном фонде) существующего предпри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6" w:name="__Fieldmark__64_222734316"/>
            <w:bookmarkStart w:id="97" w:name="__Fieldmark__64_222734316"/>
            <w:bookmarkEnd w:id="97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предприятия как имущественного компле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8" w:name="__Fieldmark__66_222734316"/>
            <w:bookmarkStart w:id="99" w:name="__Fieldmark__66_222734316"/>
            <w:bookmarkEnd w:id="99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эмиссия акций для продажи инвесто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00" w:name="__Fieldmark__68_222734316"/>
            <w:bookmarkStart w:id="101" w:name="__Fieldmark__68_222734316"/>
            <w:bookmarkEnd w:id="101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(указать): 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</w:rPr>
              <w:t>Место для ввода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</w:rPr>
              <w:t>Место для ввода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0"/>
          <w:numId w:val="6"/>
        </w:numPr>
        <w:spacing w:lineRule="auto" w:line="240" w:before="60" w:after="6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ые показатели финансовой эффективности проекта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выручка (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eastAsia="ru-RU"/>
              </w:rPr>
              <w:t>Выберите эле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без НДС, после выхода на проектную мощ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хода на проектную мощность, лет/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й срок окупаемости, лет/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ческий срок окупаемости, лет/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eastAsia="ru-RU"/>
              </w:rPr>
              <w:t>Выберите эл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R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 дисконтирова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Показате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P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ы по состоянию на 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eastAsia="ru-RU"/>
        </w:rPr>
        <w:instrText xml:space="preserve"> FORMTEXT </w:instrText>
      </w:r>
      <w:r>
        <w:rPr>
          <w:rFonts w:cs="Times New Roman" w:ascii="Times New Roman" w:hAnsi="Times New Roman"/>
          <w:lang w:eastAsia="ru-RU"/>
        </w:rPr>
      </w:r>
      <w:r>
        <w:rPr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lang w:eastAsia="ru-RU"/>
        </w:rPr>
        <w:t>     </w:t>
      </w:r>
      <w:r>
        <w:rPr>
          <w:rFonts w:cs="Times New Roman" w:ascii="Times New Roman" w:hAnsi="Times New Roman"/>
          <w:lang w:eastAsia="ru-RU"/>
        </w:rPr>
      </w:r>
      <w:r>
        <w:rPr>
          <w:rFonts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 реализации проекта</w:t>
      </w:r>
    </w:p>
    <w:p>
      <w:pPr>
        <w:pStyle w:val="Normal"/>
        <w:numPr>
          <w:ilvl w:val="0"/>
          <w:numId w:val="3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актная информация ответственного на предприяти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ый исполнитель (ФИО, должнос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нежко Лариса Степанов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ик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дел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ономик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йисполком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лефон раб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375 29 800 49 5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fldChar w:fldCharType="begin">
          <w:ffData>
            <w:name w:val="ТекстовоеПоле3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375 1641 3567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tdekzhabink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res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g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y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б-сай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составления инвестиционного пред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16.02.202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NVESTMENT PROPOSAL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. General information about the project</w:t>
      </w:r>
    </w:p>
    <w:p>
      <w:pPr>
        <w:pStyle w:val="Style24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1. Name of the project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Organization of production for processing and freezing onions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2. Project branch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Industry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3. Place of project implementation:</w:t>
      </w:r>
      <w:r>
        <w:rPr/>
        <w:t xml:space="preserve"> Zhabinkovsky district, Sosnovy Bor territory of Zhabinkovsky district (M1 highway, turn to the sanatorium "Bug"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39"/>
        <w:gridCol w:w="378"/>
      </w:tblGrid>
      <w:tr>
        <w:trPr>
          <w:trHeight w:val="48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4. Description of the project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(the essence of the investment project, prerequisites, tasks, what is expected from the investor, why the project may interest him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</w:t>
            </w:r>
          </w:p>
        </w:tc>
      </w:tr>
      <w:tr>
        <w:trPr>
          <w:trHeight w:val="218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8739" w:type="dxa"/>
            <w:tcBorders>
              <w:bottom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aim of the project is to organize production for processing and freezing onions. Seasonal freezing of berries and vegetables is considered as an additional direction</w:t>
            </w:r>
          </w:p>
          <w:p>
            <w:pPr>
              <w:pStyle w:val="Style28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implementation of the project will allow</w:t>
            </w:r>
          </w:p>
          <w:p>
            <w:pPr>
              <w:pStyle w:val="Style28"/>
              <w:spacing w:before="0" w:after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to provide components for the production of meat processing and fishing industry product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- to increase revenues to the budget of the Zhabinka region. </w:t>
            </w:r>
            <w:r>
              <w:rPr>
                <w:rFonts w:eastAsia="Symbol" w:cs="Symbol" w:ascii="Symbol" w:hAnsi="Symbol"/>
                <w:sz w:val="26"/>
                <w:szCs w:val="26"/>
              </w:rPr>
              <w:t>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he land plot is located in the Sosnovy Bor territoryof the Zhabinkovsky district (M1 highway, turn to the Bug sanatorium).</w:t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en"/>
        </w:rPr>
        <w:t>5. Degree of project readiness</w:t>
      </w:r>
      <w:r>
        <w:rPr>
          <w:rFonts w:cs="Times New Roman" w:ascii="Times New Roman" w:hAnsi="Times New Roman"/>
          <w:sz w:val="26"/>
          <w:szCs w:val="26"/>
          <w:lang w:val="en"/>
        </w:rPr>
        <w:t xml:space="preserve"> (availability of a business plan, feasibility study, marketing research or other forms indicating the preparation of the project ((with the obligatory indication of the development date)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The project is under developmen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Land plot determined (from 2.0 to 4.0 ha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Searching for an investor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Business plan missing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br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. Information about the initiator of the projec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1. Full name of the organization: Zhabinka District Executive Committe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. Date of registration: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Введите дату регистрации"/>
            <w:textInput>
              <w:type w:val="date"/>
              <w:maxLength w:val="10"/>
            </w:textInput>
          </w:ffData>
        </w:fldChar>
      </w:r>
      <w:r>
        <w:rPr>
          <w:sz w:val="26"/>
          <w:b/>
          <w:szCs w:val="26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6"/>
          <w:szCs w:val="26"/>
        </w:rPr>
      </w:r>
      <w:r>
        <w:rPr>
          <w:sz w:val="26"/>
          <w:b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6"/>
          <w:szCs w:val="26"/>
        </w:rPr>
        <w:t>     </w:t>
      </w:r>
      <w:r/>
      <w:r>
        <w:rPr>
          <w:sz w:val="26"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3. Distribution of the authorized capital in shares,%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  <w:gridCol w:w="855"/>
      </w:tblGrid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l entities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re</w:t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tate ownership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rivate ownership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ividual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sz w:val="26"/>
          <w:szCs w:val="26"/>
          <w:lang w:val="e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"/>
        </w:rPr>
        <w:t xml:space="preserve">III. </w:t>
      </w:r>
      <w:r>
        <w:rPr>
          <w:rFonts w:cs="Times New Roman" w:ascii="Times New Roman" w:hAnsi="Times New Roman"/>
          <w:b/>
          <w:sz w:val="26"/>
          <w:szCs w:val="26"/>
          <w:lang w:val="en"/>
        </w:rPr>
        <w:t>Characteristics of the markets of products planned for releas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en"/>
        </w:rPr>
      </w:pPr>
      <w:r>
        <w:rPr>
          <w:rFonts w:cs="Times New Roman" w:ascii="Times New Roman" w:hAnsi="Times New Roman"/>
          <w:b/>
          <w:sz w:val="26"/>
          <w:szCs w:val="26"/>
          <w:lang w:val="en"/>
        </w:rPr>
        <w:t>A. Characteristics of products planned for releas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 xml:space="preserve">1product name and description: </w:t>
      </w:r>
      <w:r>
        <w:rPr>
          <w:rFonts w:cs="Times New Roman" w:ascii="Times New Roman" w:hAnsi="Times New Roman"/>
          <w:sz w:val="26"/>
          <w:szCs w:val="26"/>
          <w:lang w:val="en-US"/>
        </w:rPr>
        <w:t>frozen onions, berries, fruits and other vegetables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2. main consumers</w:t>
      </w:r>
      <w:r>
        <w:rPr>
          <w:rFonts w:cs="Times New Roman" w:ascii="Times New Roman" w:hAnsi="Times New Roman"/>
          <w:b/>
          <w:sz w:val="26"/>
          <w:szCs w:val="26"/>
          <w:lang w:val="en"/>
        </w:rPr>
        <w:t>: domestic market of the Republic of Belarus (retail chains of the Republic of Belarus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3. main competitors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en"/>
        </w:rPr>
      </w:pPr>
      <w:r>
        <w:rPr>
          <w:rFonts w:cs="Times New Roman" w:ascii="Times New Roman" w:hAnsi="Times New Roman"/>
          <w:b/>
          <w:sz w:val="26"/>
          <w:szCs w:val="26"/>
          <w:lang w:val="en"/>
        </w:rPr>
        <w:t>4. Characteristics of the domestic marke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 xml:space="preserve">1.current market volume (for the last reporting period)   </w:t>
      </w:r>
      <w:r>
        <w:fldChar w:fldCharType="begin">
          <w:ffData>
            <w:name w:val="ТекстовоеПоле49 Copy 2"/>
            <w:enabled/>
            <w:calcOnExit w:val="0"/>
            <w:textInput/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  <w:t>     </w: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Select an it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2.planned share of the domestic market: 80%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3. strategy of work in the domestic market:</w:t>
      </w:r>
    </w:p>
    <w:p>
      <w:pPr>
        <w:pStyle w:val="Normal"/>
        <w:spacing w:lineRule="auto" w:line="240" w:before="0" w:after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bookmarkStart w:id="102" w:name="__Fieldmark__83_222734316"/>
      <w:bookmarkStart w:id="103" w:name="__Fieldmark__83_222734316"/>
      <w:bookmarkEnd w:id="103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lower prices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bookmarkStart w:id="104" w:name="__Fieldmark__84_222734316"/>
      <w:bookmarkStart w:id="105" w:name="__Fieldmark__84_222734316"/>
      <w:bookmarkEnd w:id="105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higher quality</w:t>
      </w:r>
    </w:p>
    <w:p>
      <w:pPr>
        <w:pStyle w:val="Normal"/>
        <w:spacing w:lineRule="auto" w:line="240" w:before="0" w:after="0"/>
        <w:contextualSpacing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bookmarkStart w:id="106" w:name="__Fieldmark__85_222734316"/>
      <w:bookmarkStart w:id="107" w:name="__Fieldmark__85_222734316"/>
      <w:bookmarkEnd w:id="107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more attractive service</w:t>
      </w:r>
    </w:p>
    <w:p>
      <w:pPr>
        <w:pStyle w:val="Normal"/>
        <w:spacing w:lineRule="auto" w:line="240" w:before="0" w:after="0"/>
        <w:contextualSpacing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bookmarkStart w:id="108" w:name="__Fieldmark__86_222734316"/>
      <w:bookmarkStart w:id="109" w:name="__Fieldmark__86_222734316"/>
      <w:bookmarkEnd w:id="109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government support (import protection, guaranteed government procurement and other support)</w:t>
      </w:r>
    </w:p>
    <w:p>
      <w:pPr>
        <w:pStyle w:val="Normal"/>
        <w:spacing w:lineRule="auto" w:line="240" w:before="0" w:after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bookmarkStart w:id="110" w:name="__Fieldmark__87_222734316"/>
      <w:bookmarkStart w:id="111" w:name="__Fieldmark__87_222734316"/>
      <w:bookmarkEnd w:id="111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other: the effect of the Decrees of the President of the Republic of Belarus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dated May 7, 2012 On stimulating entrepreneurial activity in the territory of medium, small urban settlements, rural areas "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- dated August 6, 2009 No. 10 "On the creation of additional conditions for investment in the Republic of Belarus"</w:t>
        <w:br/>
        <w:t xml:space="preserve">4.governmental regulation (price regulation, licensing of activities, etc.): no </w:t>
      </w:r>
    </w:p>
    <w:p>
      <w:pPr>
        <w:pStyle w:val="Normal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5. profitability of product sales (in%):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  <w:t>     </w: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(per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</w:textInput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  <w:t>     </w: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year)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6. degree of concentration (approximate total market share of the five largest players, in% :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  <w:t>     </w: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>. ):.</w:t>
        <w:br/>
        <w:t xml:space="preserve">7.other (specify)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B. Characteristics of foreign markets</w:t>
      </w:r>
    </w:p>
    <w:tbl>
      <w:tblPr>
        <w:tblW w:w="91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.</w:t>
            </w:r>
            <w:r>
              <w:rPr/>
              <w:t xml:space="preserve"> estimated distribution of sales by major regions,%:</w:t>
            </w:r>
          </w:p>
        </w:tc>
      </w:tr>
      <w:tr>
        <w:trPr/>
        <w:tc>
          <w:tcPr>
            <w:tcW w:w="9105" w:type="dxa"/>
            <w:tcBorders>
              <w:bottom w:val="single" w:sz="4" w:space="0" w:color="000000"/>
            </w:tcBorders>
          </w:tcPr>
          <w:tbl>
            <w:tblPr>
              <w:tblW w:w="815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2"/>
              <w:gridCol w:w="2035"/>
              <w:gridCol w:w="2041"/>
              <w:gridCol w:w="2041"/>
            </w:tblGrid>
            <w:tr>
              <w:trPr/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EAEU countries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incl. RB market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"/>
                    </w:rPr>
                    <w:t>EU countries</w:t>
                  </w:r>
                </w:p>
                <w:p>
                  <w:pPr>
                    <w:pStyle w:val="Normal"/>
                    <w:spacing w:lineRule="auto" w:line="240" w:before="0" w:after="16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"/>
                    </w:rPr>
                    <w:t>Other countries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fldChar w:fldCharType="begin">
                      <w:ffData>
                        <w:name w:val="ТекстовоеПоле7 Copy 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6"/>
                      <w:szCs w:val="26"/>
                      <w:rFonts w:cs="Times New Roman" w:ascii="Times New Roman" w:hAnsi="Times New Roman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  <w:r>
                    <w:rPr>
                      <w:sz w:val="26"/>
                      <w:szCs w:val="26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     </w:t>
                  </w:r>
                  <w:r/>
                  <w:r>
                    <w:rPr>
                      <w:sz w:val="26"/>
                      <w:szCs w:val="26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e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Does the company have experience in exporting to these countries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    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bookmarkStart w:id="112" w:name="__Fieldmark__92_222734316"/>
      <w:bookmarkStart w:id="113" w:name="__Fieldmark__92_222734316"/>
      <w:bookmarkEnd w:id="113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yes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bookmarkStart w:id="114" w:name="__Fieldmark__93_222734316"/>
      <w:bookmarkStart w:id="115" w:name="__Fieldmark__93_222734316"/>
      <w:bookmarkEnd w:id="115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no</w:t>
      </w:r>
    </w:p>
    <w:p>
      <w:pPr>
        <w:pStyle w:val="Normal"/>
        <w:numPr>
          <w:ilvl w:val="0"/>
          <w:numId w:val="9"/>
        </w:numPr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br/>
        <w:t xml:space="preserve">3. Are these goods exported by other manufacturers of the Republic of Belarus to the main target markets of the product (s):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bookmarkStart w:id="116" w:name="__Fieldmark__94_222734316"/>
      <w:bookmarkStart w:id="117" w:name="__Fieldmark__94_222734316"/>
      <w:bookmarkEnd w:id="117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yes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bookmarkStart w:id="118" w:name="__Fieldmark__95_222734316"/>
      <w:bookmarkStart w:id="119" w:name="__Fieldmark__95_222734316"/>
      <w:bookmarkEnd w:id="119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no</w:t>
      </w:r>
    </w:p>
    <w:p>
      <w:pPr>
        <w:pStyle w:val="Normal"/>
        <w:spacing w:lineRule="auto" w:line="240" w:before="0" w:after="160"/>
        <w:ind w:left="720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br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. Description of the existing infrastructure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"/>
        </w:rPr>
        <w:t>Railway and road access: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bookmarkStart w:id="120" w:name="__Fieldmark__96_222734316"/>
      <w:bookmarkStart w:id="121" w:name="__Fieldmark__96_222734316"/>
      <w:bookmarkEnd w:id="121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own railway line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22" w:name="__Fieldmark__97_222734316"/>
      <w:bookmarkStart w:id="123" w:name="__Fieldmark__97_222734316"/>
      <w:bookmarkEnd w:id="123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branch of the BelZhD (distance from the site, km):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24" w:name="__Fieldmark__98_222734316"/>
      <w:bookmarkStart w:id="125" w:name="__Fieldmark__98_222734316"/>
      <w:bookmarkEnd w:id="125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1 republican highways (distance in km): highway M1 / ​​E30 - 1 km.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26" w:name="__Fieldmark__99_222734316"/>
      <w:bookmarkStart w:id="127" w:name="__Fieldmark__99_222734316"/>
      <w:bookmarkEnd w:id="127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other roads with improved surface (distance in km)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Availability of communications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fldChar w:fldCharType="begin">
          <w:ffData>
            <w:name w:val="Флажок4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b/>
          <w:szCs w:val="26"/>
          <w:rFonts w:cs="Times New Roman" w:ascii="Times New Roman" w:hAnsi="Times New Roman"/>
        </w:rPr>
        <w:fldChar w:fldCharType="separate"/>
      </w:r>
      <w:bookmarkStart w:id="128" w:name="__Fieldmark__100_222734316"/>
      <w:bookmarkStart w:id="129" w:name="__Fieldmark__100_222734316"/>
      <w:bookmarkEnd w:id="129"/>
      <w:r>
        <w:rPr>
          <w:rFonts w:cs="Times New Roman" w:ascii="Times New Roman" w:hAnsi="Times New Roman"/>
          <w:b/>
          <w:sz w:val="26"/>
          <w:szCs w:val="26"/>
        </w:rPr>
      </w:r>
      <w:r>
        <w:rPr>
          <w:sz w:val="26"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power grid (voltage:: 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TEXT </w:instrText>
      </w:r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6"/>
          <w:szCs w:val="26"/>
          <w:lang w:val="en-US"/>
        </w:rPr>
        <w:t>     </w:t>
      </w:r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>, , distance in km :)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bookmarkStart w:id="130" w:name="__Fieldmark__102_222734316"/>
      <w:bookmarkStart w:id="131" w:name="__Fieldmark__102_222734316"/>
      <w:bookmarkEnd w:id="131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plumbing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fldChar w:fldCharType="begin">
          <w:ffData>
            <w:name w:val="Флажок5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32" w:name="__Fieldmark__103_222734316"/>
      <w:bookmarkStart w:id="133" w:name="__Fieldmark__103_222734316"/>
      <w:bookmarkEnd w:id="133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gas pipeline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Land plot and production area: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34" w:name="__Fieldmark__104_222734316"/>
      <w:bookmarkStart w:id="135" w:name="__Fieldmark__104_222734316"/>
      <w:bookmarkEnd w:id="135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1 availability of a land plot (area: 2.0-4.0 ha)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presence of buildings (area: </w:t>
      </w:r>
      <w:r>
        <w:fldChar w:fldCharType="begin">
          <w:ffData>
            <w:name w:val="ТекстовоеПоле43"/>
            <w:enabled/>
            <w:calcOnExit w:val="0"/>
            <w:textInput/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TEXT </w:instrText>
      </w:r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6"/>
          <w:szCs w:val="26"/>
          <w:lang w:val="en-US"/>
        </w:rPr>
        <w:t>     </w:t>
      </w:r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>, purpose:</w:t>
      </w:r>
      <w:r>
        <w:fldChar w:fldCharType="begin">
          <w:ffData>
            <w:name w:val="ТекстовоеПоле44"/>
            <w:enabled/>
            <w:calcOnExit w:val="0"/>
            <w:textInput/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  <w:t>     </w: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Other infrastructure: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36" w:name="__Fieldmark__107_222734316"/>
      <w:bookmarkStart w:id="137" w:name="__Fieldmark__107_222734316"/>
      <w:bookmarkEnd w:id="137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storage warehouses, logistics terminals (area: </w:t>
      </w:r>
      <w:r>
        <w:fldChar w:fldCharType="begin">
          <w:ffData>
            <w:name w:val="ТекстовоеПоле55"/>
            <w:enabled/>
            <w:calcOnExit w:val="0"/>
            <w:textInput/>
          </w:ffData>
        </w:fldChar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FORMTEXT </w:instrText>
      </w:r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6"/>
          <w:szCs w:val="26"/>
          <w:lang w:val="en-US"/>
        </w:rPr>
        <w:t>     </w:t>
      </w:r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>, description: Place for text entry)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38" w:name="__Fieldmark__109_222734316"/>
      <w:bookmarkStart w:id="139" w:name="__Fieldmark__109_222734316"/>
      <w:bookmarkEnd w:id="139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the possibility of further expansion of production and installation of additional capacities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40" w:name="__Fieldmark__110_222734316"/>
      <w:bookmarkStart w:id="141" w:name="__Fieldmark__110_222734316"/>
      <w:bookmarkEnd w:id="141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the ability to create the necessary infrastructure at the expense of the budget (description: Place for text entry)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42" w:name="__Fieldmark__111_222734316"/>
      <w:bookmarkStart w:id="143" w:name="__Fieldmark__111_222734316"/>
      <w:bookmarkEnd w:id="143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other (specify):)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br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. Key benefits of the project</w:t>
        <w:br/>
      </w:r>
      <w:r>
        <w:rPr>
          <w:rFonts w:cs="Times New Roman" w:ascii="Times New Roman" w:hAnsi="Times New Roman"/>
          <w:sz w:val="26"/>
          <w:szCs w:val="26"/>
          <w:lang w:val="en-US"/>
        </w:rPr>
        <w:t>Description of each is brief: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44" w:name="__Fieldmark__112_222734316"/>
      <w:bookmarkStart w:id="145" w:name="__Fieldmark__112_222734316"/>
      <w:bookmarkEnd w:id="145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developed brand  .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46" w:name="__Fieldmark__113_222734316"/>
      <w:bookmarkStart w:id="147" w:name="__Fieldmark__113_222734316"/>
      <w:bookmarkEnd w:id="147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profile staff  .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48" w:name="__Fieldmark__114_222734316"/>
      <w:bookmarkStart w:id="149" w:name="__Fieldmark__114_222734316"/>
      <w:bookmarkEnd w:id="149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network of supply of raw materials and components Place for text entry. 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50" w:name="__Fieldmark__115_222734316"/>
      <w:bookmarkStart w:id="151" w:name="__Fieldmark__115_222734316"/>
      <w:bookmarkEnd w:id="151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distribution network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52" w:name="__Fieldmark__116_222734316"/>
      <w:bookmarkStart w:id="153" w:name="__Fieldmark__116_222734316"/>
      <w:bookmarkEnd w:id="153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guaranteed volumes of orders 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54" w:name="__Fieldmark__117_222734316"/>
      <w:bookmarkStart w:id="155" w:name="__Fieldmark__117_222734316"/>
      <w:bookmarkEnd w:id="155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availability of valid patents, licenses, permits:.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56" w:name="__Fieldmark__118_222734316"/>
      <w:bookmarkStart w:id="157" w:name="__Fieldmark__118_222734316"/>
      <w:bookmarkEnd w:id="157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6"/>
          <w:szCs w:val="26"/>
          <w:lang w:val="en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availability of benefits during project implementation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Decrees of the President of the Republic of Belarus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- dated May 7, 2012 "6" On stimulating entrepreneurial activity in the territory of medium, small urban settlements, rural areas "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- dated August 6, 2009 No. 10 "On the creation of additional conditions for investment in the Republic of Belarus"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>☐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mai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partners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58" w:name="__Fieldmark__119_222734316"/>
      <w:bookmarkStart w:id="159" w:name="__Fieldmark__119_222734316"/>
      <w:bookmarkEnd w:id="159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other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"/>
        </w:rPr>
        <w:t>specify</w:t>
      </w:r>
      <w:r>
        <w:rPr/>
        <w:t xml:space="preserve">): </w:t>
      </w:r>
    </w:p>
    <w:tbl>
      <w:tblPr>
        <w:tblW w:w="91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"/>
        </w:rPr>
      </w:pPr>
      <w:r>
        <w:rPr>
          <w:rFonts w:cs="Times New Roman" w:ascii="Times New Roman" w:hAnsi="Times New Roman"/>
          <w:b/>
          <w:sz w:val="26"/>
          <w:szCs w:val="26"/>
          <w:lang w:val="en"/>
        </w:rPr>
        <w:t>VI. Project financing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en"/>
        </w:rPr>
        <w:t>A. Total investment cost of the project</w:t>
      </w:r>
      <w:r>
        <w:rPr>
          <w:rFonts w:cs="Times New Roman" w:ascii="Times New Roman" w:hAnsi="Times New Roman"/>
          <w:sz w:val="26"/>
          <w:szCs w:val="26"/>
          <w:lang w:val="en"/>
        </w:rPr>
        <w:t>, total: Select an element USD 1,500,000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B. Sources of formation of investment resources, </w:t>
      </w:r>
      <w:r>
        <w:fldChar w:fldCharType="begin">
          <w:ffData>
            <w:name w:val="ТекстовоеПоле49 Copy 3"/>
            <w:enabled/>
            <w:calcOnExit w:val="0"/>
            <w:textInput/>
          </w:ffData>
        </w:fldChar>
      </w:r>
      <w:r>
        <w:rPr>
          <w:sz w:val="26"/>
          <w:b/>
          <w:szCs w:val="26"/>
          <w:rFonts w:cs="Times New Roman" w:ascii="Times New Roman" w:hAnsi="Times New Roman"/>
          <w:lang w:val="en-US"/>
        </w:rPr>
        <w:instrText xml:space="preserve"> FORMTEXT </w:instrText>
      </w:r>
      <w:r>
        <w:rPr>
          <w:rFonts w:cs="Times New Roman" w:ascii="Times New Roman" w:hAnsi="Times New Roman"/>
          <w:b/>
          <w:sz w:val="26"/>
          <w:szCs w:val="26"/>
          <w:lang w:val="en-US"/>
        </w:rPr>
      </w:r>
      <w:r>
        <w:rPr>
          <w:sz w:val="26"/>
          <w:b/>
          <w:szCs w:val="26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     </w:t>
      </w:r>
      <w:r>
        <w:rPr>
          <w:rFonts w:cs="Times New Roman" w:ascii="Times New Roman" w:hAnsi="Times New Roman"/>
          <w:b/>
          <w:sz w:val="26"/>
          <w:szCs w:val="26"/>
          <w:lang w:val="en-US"/>
        </w:rPr>
      </w:r>
      <w:r>
        <w:rPr>
          <w:sz w:val="26"/>
          <w:b/>
          <w:szCs w:val="26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Select an element:</w:t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6"/>
        <w:gridCol w:w="2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Source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mount of fund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bookmarkStart w:id="160" w:name="__Fieldmark__121_222734316"/>
            <w:bookmarkStart w:id="161" w:name="__Fieldmark__121_222734316"/>
            <w:bookmarkEnd w:id="161"/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Own funds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fldChar w:fldCharType="begin">
                <w:ffData>
                  <w:name w:val="ТекстовоеПоле56 Copy 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bookmarkStart w:id="162" w:name="__Fieldmark__123_222734316"/>
            <w:bookmarkStart w:id="163" w:name="__Fieldmark__123_222734316"/>
            <w:bookmarkEnd w:id="163"/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Investor fund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500 0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bookmarkStart w:id="164" w:name="__Fieldmark__124_222734316"/>
            <w:bookmarkStart w:id="165" w:name="__Fieldmark__124_222734316"/>
            <w:bookmarkEnd w:id="165"/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Governmental suppor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ТекстовоеПоле56 Copy 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bookmarkStart w:id="166" w:name="__Fieldmark__126_222734316"/>
            <w:bookmarkStart w:id="167" w:name="__Fieldmark__126_222734316"/>
            <w:bookmarkEnd w:id="167"/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Grant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ТекстовоеПоле56 Copy 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bookmarkStart w:id="168" w:name="__Fieldmark__128_222734316"/>
            <w:bookmarkStart w:id="169" w:name="__Fieldmark__128_222734316"/>
            <w:bookmarkEnd w:id="169"/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Long-term loan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fldChar w:fldCharType="begin">
                <w:ffData>
                  <w:name w:val="ТекстовоеПоле56 Copy 1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bookmarkStart w:id="170" w:name="__Fieldmark__130_222734316"/>
            <w:bookmarkStart w:id="171" w:name="__Fieldmark__130_222734316"/>
            <w:bookmarkEnd w:id="171"/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Short-term loan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ТекстовоеПоле56 Copy 1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Others (specify):</w:t>
            </w:r>
          </w:p>
        </w:tc>
      </w:tr>
      <w:tr>
        <w:trPr>
          <w:trHeight w:val="258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Total for the project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"/>
        </w:rPr>
      </w:pPr>
      <w:r>
        <w:rPr>
          <w:rFonts w:cs="Times New Roman" w:ascii="Times New Roman" w:hAnsi="Times New Roman"/>
          <w:b/>
          <w:sz w:val="26"/>
          <w:szCs w:val="26"/>
          <w:lang w:val="en"/>
        </w:rPr>
        <w:t>C. Directions for the use of investment resources: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72" w:name="__Fieldmark__132_222734316"/>
      <w:bookmarkStart w:id="173" w:name="__Fieldmark__132_222734316"/>
      <w:bookmarkEnd w:id="173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 xml:space="preserve"> research and development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74" w:name="__Fieldmark__133_222734316"/>
      <w:bookmarkStart w:id="175" w:name="__Fieldmark__133_222734316"/>
      <w:bookmarkEnd w:id="175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creation of infrastructure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76" w:name="__Fieldmark__134_222734316"/>
      <w:bookmarkStart w:id="177" w:name="__Fieldmark__134_222734316"/>
      <w:bookmarkEnd w:id="177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construction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78" w:name="__Fieldmark__135_222734316"/>
      <w:bookmarkStart w:id="179" w:name="__Fieldmark__135_222734316"/>
      <w:bookmarkEnd w:id="179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purchase of real estate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80" w:name="__Fieldmark__136_222734316"/>
      <w:bookmarkStart w:id="181" w:name="__Fieldmark__136_222734316"/>
      <w:bookmarkEnd w:id="181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purchase of equipment, technologies, licenses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82" w:name="__Fieldmark__137_222734316"/>
      <w:bookmarkStart w:id="183" w:name="__Fieldmark__137_222734316"/>
      <w:bookmarkEnd w:id="183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production preparation</w:t>
      </w:r>
    </w:p>
    <w:p>
      <w:pPr>
        <w:pStyle w:val="Normal"/>
        <w:spacing w:lineRule="auto" w:line="240" w:before="0" w:after="16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84" w:name="__Fieldmark__138_222734316"/>
      <w:bookmarkStart w:id="185" w:name="__Fieldmark__138_222734316"/>
      <w:bookmarkEnd w:id="185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replenishment of working capital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86" w:name="__Fieldmark__139_222734316"/>
      <w:bookmarkStart w:id="187" w:name="__Fieldmark__139_222734316"/>
      <w:bookmarkEnd w:id="187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other (specify):</w:t>
      </w:r>
    </w:p>
    <w:p>
      <w:pPr>
        <w:pStyle w:val="Normal"/>
        <w:spacing w:lineRule="auto" w:line="240" w:before="0" w:after="160"/>
        <w:ind w:left="786" w:hanging="0"/>
        <w:contextualSpacing/>
        <w:rPr/>
      </w:pPr>
      <w:r>
        <w:rPr/>
        <w:t>C. Form of investor participation in the project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835"/>
      </w:tblGrid>
      <w:tr>
        <w:trPr>
          <w:trHeight w:val="418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Forms of investor participation in the project: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Investor's share in the authorized capital when implementing the planned form of participation,%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bookmarkStart w:id="188" w:name="__Fieldmark__140_222734316"/>
            <w:bookmarkStart w:id="189" w:name="__Fieldmark__140_222734316"/>
            <w:bookmarkEnd w:id="189"/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Making a contribution to the statutory fund of a new enterpri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ТекстовоеПоле56 Copy 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bookmarkStart w:id="190" w:name="__Fieldmark__142_222734316"/>
            <w:bookmarkStart w:id="191" w:name="__Fieldmark__142_222734316"/>
            <w:bookmarkEnd w:id="191"/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Acquisition of a block of shares (share in the authorized capital) of an existing enterpri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fldChar w:fldCharType="begin">
                <w:ffData>
                  <w:name w:val="ТекстовоеПоле56 Copy 1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bookmarkStart w:id="192" w:name="__Fieldmark__144_222734316"/>
            <w:bookmarkStart w:id="193" w:name="__Fieldmark__144_222734316"/>
            <w:bookmarkEnd w:id="193"/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Acquisition of an enterprise as a property compl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ТекстовоеПоле56 Copy 1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bookmarkStart w:id="194" w:name="__Fieldmark__146_222734316"/>
            <w:bookmarkStart w:id="195" w:name="__Fieldmark__146_222734316"/>
            <w:bookmarkEnd w:id="195"/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Additional issue of shares for sale to an inves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ТекстовоеПоле56 Copy 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bookmarkStart w:id="196" w:name="__Fieldmark__148_222734316"/>
            <w:bookmarkStart w:id="197" w:name="__Fieldmark__148_222734316"/>
            <w:bookmarkEnd w:id="197"/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Others (specify):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"/>
              </w:rPr>
              <w:t>Direct investm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ТекстовоеПоле56 Copy 2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ТекстовоеПоле56 Copy 2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D. Preliminary indicators of the financial </w:t>
      </w:r>
      <w:r>
        <w:rPr>
          <w:rFonts w:cs="Times New Roman" w:ascii="Times New Roman" w:hAnsi="Times New Roman"/>
          <w:b/>
          <w:sz w:val="26"/>
          <w:szCs w:val="26"/>
          <w:lang w:val="en"/>
        </w:rPr>
        <w:t>efficiency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f the project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dic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alue Annual Revenue (Select an item, excluding VAT, after reaching design capac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ime to reach design capacity, years / 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imple payback period, years / 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ynamic payback period, years / 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PV *, Select an 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RR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,% Discount rate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     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* Indicators IRR and NPV are indicated as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  <w:t>     </w: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of the year of the project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"/>
        </w:rPr>
      </w:pPr>
      <w:r>
        <w:rPr>
          <w:rFonts w:cs="Times New Roman" w:ascii="Times New Roman" w:hAnsi="Times New Roman"/>
          <w:b/>
          <w:sz w:val="26"/>
          <w:szCs w:val="26"/>
          <w:lang w:val="en"/>
        </w:rPr>
        <w:t>VII. Contact information of the person in charg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"/>
        </w:rPr>
        <w:t xml:space="preserve">Executive in charge (full name, position):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nezhko Laris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Head of the Economics Department of the district Executive committee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en"/>
        </w:rPr>
        <w:t xml:space="preserve">Work phone: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6"/>
          <w:b/>
          <w:szCs w:val="26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6"/>
          <w:szCs w:val="26"/>
        </w:rPr>
      </w:r>
      <w:r>
        <w:rPr>
          <w:sz w:val="26"/>
          <w:b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6"/>
          <w:szCs w:val="26"/>
        </w:rPr>
        <w:t>     </w:t>
      </w:r>
      <w:r>
        <w:rPr>
          <w:rFonts w:cs="Times New Roman" w:ascii="Times New Roman" w:hAnsi="Times New Roman"/>
          <w:b/>
          <w:sz w:val="26"/>
          <w:szCs w:val="26"/>
        </w:rPr>
      </w:r>
      <w:r>
        <w:rPr>
          <w:sz w:val="26"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+375 </w:t>
      </w:r>
      <w:r>
        <w:rPr>
          <w:rFonts w:cs="Times New Roman" w:ascii="Times New Roman" w:hAnsi="Times New Roman"/>
          <w:b/>
          <w:sz w:val="26"/>
          <w:szCs w:val="26"/>
        </w:rPr>
        <w:t xml:space="preserve">29 800 49 55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"/>
        </w:rPr>
        <w:t>Fax: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6"/>
          <w:b/>
          <w:szCs w:val="26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6"/>
          <w:szCs w:val="26"/>
        </w:rPr>
      </w:r>
      <w:r>
        <w:rPr>
          <w:sz w:val="26"/>
          <w:b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6"/>
          <w:szCs w:val="26"/>
        </w:rPr>
        <w:t>     </w:t>
      </w:r>
      <w:r>
        <w:rPr>
          <w:rFonts w:cs="Times New Roman" w:ascii="Times New Roman" w:hAnsi="Times New Roman"/>
          <w:b/>
          <w:sz w:val="26"/>
          <w:szCs w:val="26"/>
        </w:rPr>
      </w:r>
      <w:r>
        <w:rPr>
          <w:sz w:val="26"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+375 1641 </w:t>
      </w:r>
      <w:r>
        <w:rPr>
          <w:rFonts w:cs="Times New Roman" w:ascii="Times New Roman" w:hAnsi="Times New Roman"/>
          <w:b/>
          <w:sz w:val="26"/>
          <w:szCs w:val="26"/>
        </w:rPr>
        <w:t>35678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en"/>
        </w:rPr>
        <w:t xml:space="preserve">E-mail: </w:t>
      </w:r>
      <w:r>
        <w:rPr>
          <w:rFonts w:cs="Times New Roman" w:ascii="Times New Roman" w:hAnsi="Times New Roman"/>
          <w:sz w:val="26"/>
          <w:szCs w:val="26"/>
          <w:lang w:val="en"/>
        </w:rPr>
        <w:t>otdekzhabinka@brest-region.gov.by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b/>
          <w:sz w:val="26"/>
          <w:szCs w:val="26"/>
          <w:lang w:val="en"/>
        </w:rPr>
        <w:t xml:space="preserve">Website: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"/>
        </w:rPr>
        <w:t xml:space="preserve">Date of preparation of the investment proposal: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16</w:t>
      </w:r>
      <w:r>
        <w:rPr>
          <w:rFonts w:cs="Times New Roman" w:ascii="Times New Roman" w:hAnsi="Times New Roman"/>
          <w:b/>
          <w:sz w:val="26"/>
          <w:szCs w:val="26"/>
          <w:lang w:val="en"/>
        </w:rPr>
        <w:t>/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02</w:t>
      </w:r>
      <w:r>
        <w:rPr>
          <w:rFonts w:cs="Times New Roman" w:ascii="Times New Roman" w:hAnsi="Times New Roman"/>
          <w:b/>
          <w:sz w:val="26"/>
          <w:szCs w:val="26"/>
          <w:lang w:val="en"/>
        </w:rPr>
        <w:t>/20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3</w:t>
      </w:r>
    </w:p>
    <w:p>
      <w:pPr>
        <w:pStyle w:val="Normal"/>
        <w:spacing w:lineRule="auto" w:line="240" w:before="240" w:after="240"/>
        <w:contextualSpacing/>
        <w:jc w:val="center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val="en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val="en" w:eastAsia="ru-RU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2"/>
      <w:szCs w:val="32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24:00Z</dcterms:created>
  <dc:creator>InvestInBelarus Press</dc:creator>
  <dc:description/>
  <cp:keywords/>
  <dc:language>en-US</dc:language>
  <cp:lastModifiedBy>Снежко</cp:lastModifiedBy>
  <cp:lastPrinted>2020-07-24T11:40:00Z</cp:lastPrinted>
  <dcterms:modified xsi:type="dcterms:W3CDTF">2023-02-23T05:06:00Z</dcterms:modified>
  <cp:revision>4</cp:revision>
  <dc:subject/>
  <dc:title>Инвестиционное предложение</dc:title>
</cp:coreProperties>
</file>